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физ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е и спорту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судебных приста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соревнований служебно-прикладных ви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орта на первенство службы судебных пристав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туплений команд и отдельных спортсменов на соревнова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 территориального органа ФССП России в 20__ учебном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6"/>
        <w:gridCol w:w="1485"/>
        <w:gridCol w:w="1619"/>
        <w:gridCol w:w="189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соревнова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астник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судебных  </w:t>
              <w:br/>
              <w:t xml:space="preserve">приставов, </w:t>
              <w:br/>
              <w:t>выполнивших</w:t>
              <w:br/>
              <w:t xml:space="preserve">разрядные </w:t>
              <w:br/>
              <w:t xml:space="preserve">нормы и  </w:t>
              <w:br/>
              <w:t xml:space="preserve">треб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ы и  </w:t>
              <w:br/>
              <w:t xml:space="preserve">участники, </w:t>
              <w:br/>
              <w:t xml:space="preserve">занявшие  </w:t>
              <w:br/>
              <w:t xml:space="preserve">призовые  </w:t>
              <w:br/>
              <w:t xml:space="preserve">места, и их </w:t>
              <w:br/>
              <w:t xml:space="preserve">результаты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</Words>
  <Characters>584</Characters>
  <CharactersWithSpaces>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1:00Z</dcterms:created>
  <dc:creator>Федеральная служба судебных приставов</dc:creator>
  <dc:description/>
  <dc:language>en-US</dc:language>
  <cp:lastModifiedBy/>
  <dcterms:modified xsi:type="dcterms:W3CDTF">2011-10-30T14:01:00Z</dcterms:modified>
  <cp:revision>2</cp:revision>
  <dc:subject>Результаты</dc:subject>
  <dc:title>Результаты соревнований служебно-прикладных видов спорта на первенство службы судебных приставов, выступлений команд и отдельных спортсменов на соревнованиях вне территориального органа ФССП России в учебном году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