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инобороны РФ от 30.10.2004 N 352, в котором приведена данная форма, вводится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 для сувор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, нахимовских военно-мор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узыкальных учил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детских, морских кадет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ыкальных кадетских корпу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тивных и военно-спортивных сорев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венство училища, выступлений команд и отд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тсменов на соревнованиях вне училища в 20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945"/>
        <w:gridCol w:w="810"/>
        <w:gridCol w:w="945"/>
        <w:gridCol w:w="675"/>
        <w:gridCol w:w="676"/>
        <w:gridCol w:w="675"/>
        <w:gridCol w:w="945"/>
        <w:gridCol w:w="148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со-   </w:t>
              <w:br/>
              <w:t xml:space="preserve">рев-  </w:t>
              <w:br/>
              <w:t xml:space="preserve">нова- </w:t>
              <w:br/>
              <w:t xml:space="preserve">ни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участ-</w:t>
              <w:br/>
              <w:t xml:space="preserve">ников </w:t>
            </w:r>
          </w:p>
        </w:tc>
        <w:tc>
          <w:tcPr>
            <w:tcW w:w="4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учающихся,      </w:t>
              <w:br/>
              <w:t xml:space="preserve">выполнивших разрядные нормы и   </w:t>
              <w:br/>
              <w:t xml:space="preserve">требования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ы и </w:t>
              <w:br/>
              <w:t>участники,</w:t>
              <w:br/>
              <w:t xml:space="preserve">занявшие </w:t>
              <w:br/>
              <w:t xml:space="preserve">призовые </w:t>
              <w:br/>
              <w:t xml:space="preserve">места, их </w:t>
              <w:br/>
              <w:t>результаты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 xml:space="preserve">тер  </w:t>
              <w:br/>
              <w:t>спор-</w:t>
              <w:br/>
              <w:t xml:space="preserve">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-</w:t>
              <w:br/>
              <w:t xml:space="preserve">дат в </w:t>
              <w:br/>
              <w:t xml:space="preserve">мас-  </w:t>
              <w:br/>
              <w:t xml:space="preserve">тера  </w:t>
              <w:br/>
              <w:t>спор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>раз-</w:t>
              <w:br/>
              <w:t xml:space="preserve">ря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раз-</w:t>
              <w:br/>
              <w:t xml:space="preserve">ря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раз-</w:t>
              <w:br/>
              <w:t xml:space="preserve">ря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ноше-</w:t>
              <w:br/>
              <w:t xml:space="preserve">ские  </w:t>
              <w:br/>
              <w:t>разря-</w:t>
              <w:br/>
              <w:t xml:space="preserve">ды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обороны Российской Федераци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спортивных и военно-спортивных соревнований на первенство училища, выступлений команд и отдельных спортсменов на соревнованиях вне училищ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