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т/п "Юж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1998 г. N 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зультате досмот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/м, контейнер, К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мба N ____________ не поврежд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 упаков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уп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ркировка на упаковк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-во вскрытых грузовых мест и упаково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исание товара (наименование, характеристик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ркировка на товар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арка, модель, фирма, страна - произ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-во мест ____________, ве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ня изъятий  не  производила.  Претензий  со стороны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возчика)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зовые места вновь упакованы в наш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пектор таможн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, подпись, личная номе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пектор таможн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, подпись, личная номе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овали, результаты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таможенного досмотра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