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казыва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ам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 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N 1. Отчет о доходах и расходах опер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ой связи (кварталь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5"/>
        <w:gridCol w:w="945"/>
        <w:gridCol w:w="1080"/>
        <w:gridCol w:w="1215"/>
        <w:gridCol w:w="1081"/>
        <w:gridCol w:w="1080"/>
        <w:gridCol w:w="1620"/>
        <w:gridCol w:w="2295"/>
        <w:gridCol w:w="1078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казываемых   </w:t>
              <w:br/>
              <w:t xml:space="preserve">услуг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  <w:br/>
              <w:t xml:space="preserve">всег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всего 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  </w:t>
              <w:br/>
              <w:t>персон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-</w:t>
              <w:br/>
              <w:t xml:space="preserve">альные </w:t>
              <w:br/>
              <w:t>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</w:t>
              <w:br/>
              <w:t xml:space="preserve">оплате   </w:t>
              <w:br/>
              <w:t xml:space="preserve">товаров,  </w:t>
              <w:br/>
              <w:t xml:space="preserve">работ и  </w:t>
              <w:br/>
              <w:t xml:space="preserve">услуг   </w:t>
              <w:br/>
              <w:t xml:space="preserve">сторонних </w:t>
              <w:br/>
              <w:t>организац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</w:t>
              <w:br/>
              <w:t xml:space="preserve">налоги, сборы  </w:t>
              <w:br/>
              <w:t xml:space="preserve">и неналоговые  </w:t>
              <w:br/>
              <w:t xml:space="preserve">платежи,    </w:t>
              <w:br/>
              <w:t xml:space="preserve">включаемые в  </w:t>
              <w:br/>
              <w:t xml:space="preserve">состав расходов </w:t>
              <w:br/>
              <w:t>по обычным видам</w:t>
              <w:br/>
              <w:t xml:space="preserve">деятельности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  </w:t>
              <w:br/>
              <w:t xml:space="preserve">деятель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</w:t>
              <w:br/>
              <w:t xml:space="preserve">общедоступной   </w:t>
              <w:br/>
              <w:t xml:space="preserve">почтовой связ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прост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     </w:t>
              <w:br/>
              <w:t>карточки прос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ероли       </w:t>
              <w:br/>
              <w:t xml:space="preserve">просты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заказ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     </w:t>
              <w:br/>
              <w:t xml:space="preserve">карточки        </w:t>
              <w:br/>
              <w:t xml:space="preserve">заказны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6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ероли       </w:t>
              <w:br/>
              <w:t xml:space="preserve">заказны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7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с        </w:t>
              <w:br/>
              <w:t xml:space="preserve">объявленной     </w:t>
              <w:br/>
              <w:t xml:space="preserve">ценностью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8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ероли с     </w:t>
              <w:br/>
              <w:t xml:space="preserve">объявленной     </w:t>
              <w:br/>
              <w:t xml:space="preserve">ценностью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</w:t>
              <w:br/>
              <w:t xml:space="preserve">почтовой связ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ылки, включая</w:t>
              <w:br/>
              <w:t xml:space="preserve">контейнер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ия     </w:t>
              <w:br/>
              <w:t>ускоренной почты</w:t>
              <w:br/>
              <w:t xml:space="preserve">"Отправления 1  </w:t>
              <w:br/>
              <w:t xml:space="preserve">класса"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     </w:t>
              <w:br/>
              <w:t xml:space="preserve">отправления     </w:t>
              <w:br/>
              <w:t xml:space="preserve">экспресс-поч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ая   </w:t>
              <w:br/>
              <w:t xml:space="preserve">письменная      </w:t>
              <w:br/>
              <w:t xml:space="preserve">корреспонденц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шки "М"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6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     </w:t>
              <w:br/>
              <w:t xml:space="preserve">денежные        </w:t>
              <w:br/>
              <w:t>переводы прос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7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     </w:t>
              <w:br/>
              <w:t xml:space="preserve">денежные        </w:t>
              <w:br/>
              <w:t xml:space="preserve">переводы        </w:t>
              <w:br/>
              <w:t xml:space="preserve">телеграфны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сальные   </w:t>
              <w:br/>
              <w:t xml:space="preserve">услуги связи -  </w:t>
              <w:br/>
              <w:t xml:space="preserve">передача данных </w:t>
              <w:br/>
              <w:t>и предоставление</w:t>
              <w:br/>
              <w:t xml:space="preserve">доступа к сети  </w:t>
              <w:br/>
              <w:t xml:space="preserve">Интернет с      </w:t>
              <w:br/>
              <w:t xml:space="preserve">использованием  </w:t>
              <w:br/>
              <w:t xml:space="preserve">пунктов         </w:t>
              <w:br/>
              <w:t xml:space="preserve">коллективного   </w:t>
              <w:br/>
              <w:t xml:space="preserve">доступа (доходы </w:t>
              <w:br/>
              <w:t xml:space="preserve">и расходы по    </w:t>
              <w:br/>
              <w:t xml:space="preserve">универсальным   </w:t>
              <w:br/>
              <w:t xml:space="preserve">услугам         </w:t>
              <w:br/>
              <w:t xml:space="preserve">показываются в  </w:t>
              <w:br/>
              <w:t xml:space="preserve">соответствии с  </w:t>
              <w:br/>
              <w:t xml:space="preserve">договорами      </w:t>
              <w:br/>
              <w:t xml:space="preserve">отдельно по     </w:t>
              <w:br/>
              <w:t xml:space="preserve">каждому         </w:t>
              <w:br/>
              <w:t>договору)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услуги по</w:t>
              <w:br/>
              <w:t xml:space="preserve">основным видам  </w:t>
              <w:br/>
              <w:t xml:space="preserve">деятель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сновные виды </w:t>
              <w:br/>
              <w:t xml:space="preserve">деятель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латы пенсий и</w:t>
              <w:br/>
              <w:t xml:space="preserve">пособ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латеж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 заказов на</w:t>
              <w:br/>
              <w:t xml:space="preserve">подписку и      </w:t>
              <w:br/>
              <w:t>доставку газет и</w:t>
              <w:br/>
              <w:t xml:space="preserve">журнал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</w:t>
              <w:br/>
              <w:t xml:space="preserve">неосновные виды </w:t>
              <w:br/>
              <w:t xml:space="preserve">деятель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N 2. Доходы и расходы на еди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услуг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1755"/>
        <w:gridCol w:w="1350"/>
        <w:gridCol w:w="1349"/>
        <w:gridCol w:w="2026"/>
        <w:gridCol w:w="256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казываемых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атурального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оказанных</w:t>
              <w:br/>
              <w:t xml:space="preserve">услуг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доходность  </w:t>
              <w:br/>
              <w:t xml:space="preserve">таксы на   </w:t>
              <w:br/>
              <w:t>единицу услуг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обычным</w:t>
              <w:br/>
              <w:t>видам деятельности</w:t>
              <w:br/>
              <w:t>на единицу услуги,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    </w:t>
              <w:br/>
              <w:t xml:space="preserve">деятель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  </w:t>
              <w:br/>
              <w:t xml:space="preserve">общедоступной     </w:t>
              <w:br/>
              <w:t xml:space="preserve">почтовой связ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прост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карточки </w:t>
              <w:br/>
              <w:t xml:space="preserve">просты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ероли прост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а заказ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карточки </w:t>
              <w:br/>
              <w:t xml:space="preserve">заказны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6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дероли заказны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7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с          </w:t>
              <w:br/>
              <w:t xml:space="preserve">объявленной       </w:t>
              <w:br/>
              <w:t xml:space="preserve">ценностью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8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ероли с       </w:t>
              <w:br/>
              <w:t xml:space="preserve">объявленной       </w:t>
              <w:br/>
              <w:t xml:space="preserve">ценностью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</w:t>
              <w:br/>
              <w:t xml:space="preserve">почтовой связ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ылки, включая  </w:t>
              <w:br/>
              <w:t xml:space="preserve">контейнеры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ия       </w:t>
              <w:br/>
              <w:t xml:space="preserve">ускоренной почты  </w:t>
              <w:br/>
              <w:t xml:space="preserve">"Отправления 1    </w:t>
              <w:br/>
              <w:t xml:space="preserve">класса"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       </w:t>
              <w:br/>
              <w:t xml:space="preserve">отправления       </w:t>
              <w:br/>
              <w:t xml:space="preserve">экспресс-почт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ая     </w:t>
              <w:br/>
              <w:t xml:space="preserve">письменная        </w:t>
              <w:br/>
              <w:t xml:space="preserve">корреспонденц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шки "М"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6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денежные </w:t>
              <w:br/>
              <w:t xml:space="preserve">переводы просты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7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денежные </w:t>
              <w:br/>
              <w:t xml:space="preserve">переводы          </w:t>
              <w:br/>
              <w:t xml:space="preserve">телеграф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сальные     </w:t>
              <w:br/>
              <w:t xml:space="preserve">услуги связи -    </w:t>
              <w:br/>
              <w:t xml:space="preserve">передача данных и </w:t>
              <w:br/>
              <w:t xml:space="preserve">предоставление    </w:t>
              <w:br/>
              <w:t xml:space="preserve">доступа к сети    </w:t>
              <w:br/>
              <w:t xml:space="preserve">Интернет с        </w:t>
              <w:br/>
              <w:t xml:space="preserve">использованием    </w:t>
              <w:br/>
              <w:t xml:space="preserve">пунктов           </w:t>
              <w:br/>
              <w:t xml:space="preserve">коллективного     </w:t>
              <w:br/>
              <w:t xml:space="preserve">доступа (доходы и </w:t>
              <w:br/>
              <w:t xml:space="preserve">расходы по        </w:t>
              <w:br/>
              <w:t xml:space="preserve">универсальным     </w:t>
              <w:br/>
              <w:t xml:space="preserve">услугам           </w:t>
              <w:br/>
              <w:t xml:space="preserve">показываются в    </w:t>
              <w:br/>
              <w:t xml:space="preserve">соответствии с    </w:t>
              <w:br/>
              <w:t xml:space="preserve">договорами        </w:t>
              <w:br/>
              <w:t xml:space="preserve">отдельно по       </w:t>
              <w:br/>
              <w:t>каждому договору),</w:t>
              <w:br/>
              <w:t xml:space="preserve">всего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по  </w:t>
              <w:br/>
              <w:t xml:space="preserve">основным видам    </w:t>
              <w:br/>
              <w:t xml:space="preserve">деятель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сновные виды   </w:t>
              <w:br/>
              <w:t xml:space="preserve">деятель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пенсий и  </w:t>
              <w:br/>
              <w:t xml:space="preserve">пособ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латеже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заказов на  </w:t>
              <w:br/>
              <w:t xml:space="preserve">подписку и        </w:t>
              <w:br/>
              <w:t xml:space="preserve">доставку газет и  </w:t>
              <w:br/>
              <w:t xml:space="preserve">журнал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еосновные </w:t>
              <w:br/>
              <w:t xml:space="preserve">виды деятель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N 3. Базы распределения, использу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дельного учета расходов в почтов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ы распредел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ирование трудового участ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чтовых отправлений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ы трудозатрат = норматив времени на единицу услуг X</w:t>
              <w:br/>
              <w:t xml:space="preserve">количество услуг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ый расход материала = норма расхода материала на  </w:t>
              <w:br/>
              <w:t xml:space="preserve">единицу каждого вида услуг X количество вида услуг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ходящее количество услуг, оплаченных государственными    </w:t>
              <w:br/>
              <w:t xml:space="preserve">знаками почтовой оплат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персонала по категория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 транзитных отправлений по видам почтовых отправл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 грузов по видам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тояние перевозки (протяженность маршрута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поездок на маршруте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загруженности оргтехники и вычислительной      </w:t>
              <w:br/>
              <w:t xml:space="preserve">техники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по видам деятельности, почтовым    </w:t>
              <w:br/>
              <w:t xml:space="preserve">отправлениям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загруженности оргтехники и вычислительной      </w:t>
              <w:br/>
              <w:t xml:space="preserve">техники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ификация почтового оборудования по направлениям       </w:t>
              <w:br/>
              <w:t xml:space="preserve">использования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70</Characters>
  <CharactersWithSpaces>5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ведения раздельного учета расходов оператора почтовой связи по оказываемым услугам связи (образец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