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энерг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емного городского пассажи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фицирова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 на 2010-2012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ПРОГРАММНЫХ МЕРОПРИЯТИЙ ЗА 9 МЕСЯЦ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 ОЖИДАЕМОМ ВЫПОЛНЕНИИ ЗА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ской целевой программы        повышения надежности энерг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земного городского пассаж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ектрифицирован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городе Москве на 2010-201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ной                       постановлением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 2008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рограммы по БК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 И ОБЪЕМЫ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161"/>
        <w:gridCol w:w="2160"/>
        <w:gridCol w:w="1754"/>
        <w:gridCol w:w="1620"/>
        <w:gridCol w:w="1890"/>
      </w:tblGrid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</w:t>
              <w:br/>
              <w:t xml:space="preserve">Программы,     </w:t>
              <w:br/>
              <w:t>запланированные</w:t>
              <w:br/>
              <w:t>в отчетном год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ное</w:t>
              <w:br/>
              <w:t>финансирование,</w:t>
              <w:br/>
              <w:t xml:space="preserve">тыс. руб.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выполнение  </w:t>
              <w:br/>
              <w:t>за 9 месяцев</w:t>
              <w:br/>
              <w:t xml:space="preserve">200__ г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ое  </w:t>
              <w:br/>
              <w:t xml:space="preserve">выполнение </w:t>
              <w:br/>
              <w:t>мероприятий</w:t>
              <w:br/>
              <w:t xml:space="preserve">за 20__ г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  </w:t>
              <w:br/>
              <w:t xml:space="preserve">проблемы и   </w:t>
              <w:br/>
              <w:t xml:space="preserve">предложения  </w:t>
              <w:br/>
              <w:t>по их решению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9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Правительство Москвы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выполнения программных мероприятий повышения надежности энергоснабжения наземного городского пассажирского электрифицированного транспорта в городе Москве на 2010-2012 гг. за 9 месяцев и об ожидаемом выполнении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