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энерг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емного городского пассажи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фицирова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 на 2010-2012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ПРОГРАММНЫХ МЕРОПРИЯТИЙ ЗА 20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ской целевой программы        повышения надежности энерг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земного городского пассаж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ектрифицирован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городе Москве на 2010-201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ной                       постановлением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 2008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рограммы по БК: 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ЧНИК И ОБЪЕМЫ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161"/>
        <w:gridCol w:w="2160"/>
        <w:gridCol w:w="1620"/>
        <w:gridCol w:w="2429"/>
        <w:gridCol w:w="2835"/>
      </w:tblGrid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</w:t>
              <w:br/>
              <w:t xml:space="preserve">Программы,     </w:t>
              <w:br/>
              <w:t>запланированные</w:t>
              <w:br/>
              <w:t>в отчетном год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ное</w:t>
              <w:br/>
              <w:t>финансирование,</w:t>
              <w:br/>
              <w:t xml:space="preserve">тыс. руб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</w:t>
              <w:br/>
              <w:t>мероприятий</w:t>
              <w:br/>
              <w:t xml:space="preserve">Программы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</w:t>
              <w:br/>
              <w:t>профинансировано,</w:t>
              <w:br/>
              <w:t xml:space="preserve">тыс. руб.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проблемы </w:t>
              <w:br/>
              <w:t>и меры по их решению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3</Characters>
  <CharactersWithSpaces>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Правительство Москвы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выполнения программных мероприятий Городской целевой программы повышения надежности энергоснабжения наземного городского пассажирского электрифицированного транспорта в городе Москве на 2010-2012 гг.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