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общих собр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 в многокварти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х жилищного фонда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ЗАОЧНОГО ГОЛОСОВАНИЯ СОБСТВЕН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ТОКОЛУ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ЗАОЧНОГО ГОЛОСОВАНИЯ СОБСТВЕН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ИТЕЛЕЙ СОБСТВЕН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боры управляющей компан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2161"/>
        <w:gridCol w:w="1620"/>
        <w:gridCol w:w="540"/>
        <w:gridCol w:w="540"/>
        <w:gridCol w:w="674"/>
        <w:gridCol w:w="540"/>
        <w:gridCol w:w="541"/>
        <w:gridCol w:w="540"/>
        <w:gridCol w:w="674"/>
        <w:gridCol w:w="675"/>
        <w:gridCol w:w="675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 xml:space="preserve">квартиры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  </w:t>
              <w:br/>
              <w:t xml:space="preserve">собственника   </w:t>
              <w:br/>
              <w:t>(представителя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</w:t>
              <w:br/>
              <w:t>занимаемого</w:t>
              <w:br/>
              <w:t xml:space="preserve">помещения  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    </w:t>
              <w:br/>
              <w:t>голосов "за"</w:t>
              <w:br/>
              <w:t xml:space="preserve">по вопросам </w:t>
              <w:br/>
              <w:t>повестки дня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   </w:t>
              <w:br/>
              <w:t xml:space="preserve">голосов    </w:t>
              <w:br/>
              <w:t>"против" по</w:t>
              <w:br/>
              <w:t xml:space="preserve">вопросам   </w:t>
              <w:br/>
              <w:t xml:space="preserve">повестки   </w:t>
              <w:br/>
              <w:t xml:space="preserve">дня   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о голосов</w:t>
              <w:br/>
              <w:t>"воздержались"</w:t>
              <w:br/>
              <w:t xml:space="preserve">по вопросам   </w:t>
              <w:br/>
              <w:t xml:space="preserve">повестки дня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</w:t>
              <w:br/>
              <w:t>N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</w:t>
              <w:br/>
              <w:t>N 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 </w:t>
              <w:br/>
              <w:t xml:space="preserve">N 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</w:t>
              <w:br/>
              <w:t>N 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</w:t>
              <w:br/>
              <w:t>N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</w:t>
              <w:br/>
              <w:t>N 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 </w:t>
              <w:br/>
              <w:t xml:space="preserve">N 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 </w:t>
              <w:br/>
              <w:t xml:space="preserve">N 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 </w:t>
              <w:br/>
              <w:t xml:space="preserve">N 3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по столбцам)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инициативной групп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6</Characters>
  <CharactersWithSpaces>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заочного голосования собственников (представителей собственника) на территории город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