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предприят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Е РЕЗУЛЬТАТЫ И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970"/>
        <w:gridCol w:w="1349"/>
        <w:gridCol w:w="1350"/>
        <w:gridCol w:w="135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 </w:t>
              <w:br/>
              <w:t xml:space="preserve">в % к    </w:t>
              <w:br/>
              <w:t xml:space="preserve">2004 г.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месячная начисленная</w:t>
              <w:br/>
              <w:t xml:space="preserve">заработная плата          </w:t>
              <w:br/>
              <w:t xml:space="preserve">работников, руб., всего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нятых по основному    </w:t>
              <w:br/>
              <w:t xml:space="preserve">виду деятельности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заработная    </w:t>
              <w:br/>
              <w:t xml:space="preserve">плата, руб.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: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несчастных   </w:t>
              <w:br/>
              <w:t xml:space="preserve">случаев на производстве,  </w:t>
              <w:br/>
              <w:t xml:space="preserve">всего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            </w:t>
              <w:br/>
              <w:t xml:space="preserve">смертельным исходом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человек,     </w:t>
              <w:br/>
              <w:t>получивших профзаболе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терянных дней</w:t>
              <w:br/>
              <w:t xml:space="preserve">от общих заболеваний на   </w:t>
              <w:br/>
              <w:t xml:space="preserve">100 работающих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атраты из    </w:t>
              <w:br/>
              <w:t xml:space="preserve">расчета на одного         </w:t>
              <w:br/>
              <w:t xml:space="preserve">работника на обеспечение  </w:t>
              <w:br/>
              <w:t xml:space="preserve">безопасных условий труда, </w:t>
              <w:br/>
              <w:t xml:space="preserve">тыс. руб.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      </w:t>
              <w:br/>
              <w:t xml:space="preserve">характера, тыс. руб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ъектов          </w:t>
              <w:br/>
              <w:t xml:space="preserve">социальной инфраструктуры </w:t>
              <w:br/>
              <w:t xml:space="preserve">(указать конкретно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6:32:00Z</dcterms:modified>
  <cp:revision>2</cp:revision>
  <dc:subject>Результаты</dc:subject>
  <dc:title>Социальные результаты и охрана труда специализированного предприятия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