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Е РЕЗУЛЬТАТЫ И ОХРАН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214"/>
        <w:gridCol w:w="1216"/>
        <w:gridCol w:w="121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  <w:br/>
              <w:t xml:space="preserve">в % к   </w:t>
              <w:br/>
              <w:t xml:space="preserve">2004 г.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         </w:t>
              <w:br/>
              <w:t xml:space="preserve">начисленная заработная  </w:t>
              <w:br/>
              <w:t>плата работников - руб.,</w:t>
              <w:br/>
              <w:t xml:space="preserve">всего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нятых по основному  </w:t>
              <w:br/>
              <w:t xml:space="preserve">виду деятельности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заработная  </w:t>
              <w:br/>
              <w:t xml:space="preserve">плата работников -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труда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несчастных </w:t>
              <w:br/>
              <w:t xml:space="preserve">случаев на производстве </w:t>
              <w:br/>
              <w:t xml:space="preserve">- всего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          </w:t>
              <w:br/>
              <w:t xml:space="preserve">смертельным исходо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человек,   </w:t>
              <w:br/>
              <w:t xml:space="preserve">получивших              </w:t>
              <w:br/>
              <w:t xml:space="preserve">профзаболевания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терянных   </w:t>
              <w:br/>
              <w:t xml:space="preserve">дней от общих           </w:t>
              <w:br/>
              <w:t xml:space="preserve">заболеваний на 100      </w:t>
              <w:br/>
              <w:t xml:space="preserve">работающих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затраты из  </w:t>
              <w:br/>
              <w:t xml:space="preserve">расчета на одного       </w:t>
              <w:br/>
              <w:t>работника на обеспечение</w:t>
              <w:br/>
              <w:t xml:space="preserve">безопасных условий      </w:t>
              <w:br/>
              <w:t xml:space="preserve">труда, тыс. руб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социального     </w:t>
              <w:br/>
              <w:t xml:space="preserve">характера, тыс. руб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ъектов        </w:t>
              <w:br/>
              <w:t xml:space="preserve">социальной              </w:t>
              <w:br/>
              <w:t xml:space="preserve">инфраструктуры (указать </w:t>
              <w:br/>
              <w:t xml:space="preserve">конкретно)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6:32:00Z</dcterms:modified>
  <cp:revision>2</cp:revision>
  <dc:subject>Результаты</dc:subject>
  <dc:title>Социальные результаты и охрана труда строительной организации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