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/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мещении стоимости провед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абз.  5  ст.  773  Гражданского  кодекса  РФ,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нформирует  о  невозможности получения ожид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о  Договору  на  выполнение научно-исследовательских работ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__ в связи со следующим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вязи   с   невозможностью   достижения   результатов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не  зависящих  от  исполнителя, в силу ст. 77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______________________ просит в срок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 _______  (___________)  рублей,  составляющих  стоимость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х до выявления невозможности получить результаты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на  выполнение  научно-исследовательских работ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взыскиваем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обосновывающие требования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езультаты</dc:subject>
  <dc:title>Требование исполнителя к заказчику о возмещении стоимости работ, проведенных до выявления невозможности получить результаты, ожидаемые по договору на выполнение научно-исследов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