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стоимости работ, проведенных до вы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возможности получить предусмотренные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 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нашими организациями был заключен договор на выполнение научно-исследовательских работ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выполнения работ выяснилось, что получить предусмотренные п. __ Договора результаты невозможно по не зависящим от исполнителя причинам, а им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75 Гражданского кодекса РФ, если в ходе научно-исследовательских работ обнаруживается невозможность достижения результатов вследствие обстоятельств, не зависящих от исполнителя, заказчик обязан оплатить стоимость работ, проведенных до выявления невозможности получить предусмотренные договором на выполнение научно-исследовательских работ результаты, но не свыше соответствующей части цены работ, указанной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оплатить стоимость работ, проведенных до выявления невозможности получить предусмотренные договором на выполнение научно-исследовательских работ результаты, в размере ___________ (__________) рублей (расчет и обоснование суммы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и обоснование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езультаты</dc:subject>
  <dc:title>Требование исполнителя по договору на выполнение научно-исследовательских, опытно-конструкторских и технологических работ к заказчику оплатить стоимость работ, проведенных до выявления невозможности получить предусмотренные договором на выполнение научн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