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ЗЮ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остоянной регистрац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место рожде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о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мейное положени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е образование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ыт работы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организации, периоды работы и выполн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ные обяза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сведе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3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ЗАО «Юринформ В»</dc:creator>
  <dc:description/>
  <dc:language>en-US</dc:language>
  <cp:lastModifiedBy/>
  <dcterms:modified xsi:type="dcterms:W3CDTF">2011-10-30T14:01:00Z</dcterms:modified>
  <cp:revision>2</cp:revision>
  <dc:subject>Резюме</dc:subject>
  <dc:title>Резюме для приема на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