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бюджетного финанс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РОС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20__ ФИНАНСОВЫЙ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(главный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)         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РАСХОДЫ ФЕДЕРАЛЬН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- │Код распоряди-│    Код по бюджетной классификации   │Сумма на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ание│теля (получа- ├────┬───────┬───────┬─────┬──────────┼───┬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каза-│теля) средств │раз-│подраз-│целевой│вида │операции  │на │ на │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ля   │федерального  │дела│дела   │статьи │рас- │сектора   │___│____│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бюджета по    │    │       │       │ходов│государ-  │год│год │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одному      │    │       │       │     │ственного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реестру       │    │       │       │     │управления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──────┼────┼───────┼───────┼─────┼──────────┼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  │      2       │ 3  │   4   │   5   │  6  │     7    │ 8 │  9 │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──────┼────┼───────┼───────┼─────┼──────────┼───┼────┼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──────┼────┼───────┼───────┼─────┼─────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──────┼────┼───────┼───────┼─────┼─────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──────┼────┼───────┼───────┼─────┼──────────┼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того │              │    │       │       │     │          │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┴────┴───────┴───────┴─────┴──────────┴───┴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1060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ИСТОЧНИКИ ФИНАНСИРОВАНИЯ ДЕФИЦ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───────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│Код источника финансирования │         Сумма на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казателя  │дефицита федерального бюджета├──────────┬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</w:t>
      </w:r>
      <w:r>
        <w:rPr/>
        <w:t>по бюджетной классификации  │   на     │   на    │   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│</w:t>
      </w:r>
      <w:r>
        <w:rPr/>
        <w:t>_____ год │_____ год│_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─────────────────┼──────────┼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1      │              2              │    3     │    4    │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─────────────────┼──────────┼─────────┼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───────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───────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───────────────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того │                   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┴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6</Characters>
  <CharactersWithSpaces>3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6:04:00Z</dcterms:modified>
  <cp:revision>2</cp:revision>
  <dc:subject>Роспись</dc:subject>
  <dc:title>Бюджетная роспись Федеральной службы по интеллектуальной собственности, патентам и товарным знакам в 2009–2011 го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