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10 г.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истр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АЯ РОСПИСЬ И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__ ФИНАНСОВЫЙ ГОД И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экономическ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ы измерения: тыс. руб.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216"/>
        <w:gridCol w:w="675"/>
        <w:gridCol w:w="674"/>
        <w:gridCol w:w="946"/>
        <w:gridCol w:w="674"/>
        <w:gridCol w:w="946"/>
        <w:gridCol w:w="675"/>
        <w:gridCol w:w="674"/>
        <w:gridCol w:w="676"/>
        <w:gridCol w:w="674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депар-</w:t>
              <w:br/>
              <w:t>тамен-</w:t>
              <w:br/>
              <w:t xml:space="preserve">та-   </w:t>
              <w:br/>
              <w:t>испол-</w:t>
              <w:br/>
              <w:t>нител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распоря-</w:t>
              <w:br/>
              <w:t xml:space="preserve">дителя  </w:t>
              <w:br/>
              <w:t>(получа-</w:t>
              <w:br/>
              <w:t xml:space="preserve">теля)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>по Свод-</w:t>
              <w:br/>
              <w:t xml:space="preserve">ному    </w:t>
              <w:br/>
              <w:t xml:space="preserve">реестру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     </w:t>
              <w:br/>
              <w:t xml:space="preserve">классификации       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и   </w:t>
              <w:br/>
              <w:t>секто-</w:t>
              <w:br/>
              <w:t>ра го-</w:t>
              <w:br/>
              <w:t>судар-</w:t>
              <w:br/>
              <w:t>ствен-</w:t>
              <w:br/>
              <w:t xml:space="preserve">ного  </w:t>
              <w:br/>
              <w:t>управ-</w:t>
              <w:br/>
              <w:t xml:space="preserve">ления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бюджетных   </w:t>
              <w:br/>
              <w:t xml:space="preserve">ассигнований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  </w:t>
              <w:br/>
              <w:t xml:space="preserve">обязательств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Финанс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и лимиты бюджетных обязательств Минэкономразвития России на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