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10 г. N 1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инистром 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НАЯ РОСПИСЬ И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20__ ФИНАНСОВЫЙ ГОД И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экономическ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тветственный Департамент, подведомственные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Единицы измерения: тыс. руб.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1216"/>
        <w:gridCol w:w="675"/>
        <w:gridCol w:w="674"/>
        <w:gridCol w:w="946"/>
        <w:gridCol w:w="674"/>
        <w:gridCol w:w="946"/>
        <w:gridCol w:w="675"/>
        <w:gridCol w:w="674"/>
        <w:gridCol w:w="676"/>
        <w:gridCol w:w="674"/>
        <w:gridCol w:w="676"/>
        <w:gridCol w:w="67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каза-</w:t>
              <w:br/>
              <w:t xml:space="preserve">теля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депар-</w:t>
              <w:br/>
              <w:t>тамен-</w:t>
              <w:br/>
              <w:t xml:space="preserve">та-   </w:t>
              <w:br/>
              <w:t>испол-</w:t>
              <w:br/>
              <w:t>нител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распоря-</w:t>
              <w:br/>
              <w:t xml:space="preserve">дителя  </w:t>
              <w:br/>
              <w:t>(получа-</w:t>
              <w:br/>
              <w:t xml:space="preserve">теля)  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  <w:br/>
              <w:t>по Свод-</w:t>
              <w:br/>
              <w:t xml:space="preserve">ному    </w:t>
              <w:br/>
              <w:t xml:space="preserve">реестру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     </w:t>
              <w:br/>
              <w:t xml:space="preserve">классификации        </w:t>
            </w:r>
          </w:p>
        </w:tc>
        <w:tc>
          <w:tcPr>
            <w:tcW w:w="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ой   </w:t>
              <w:br/>
              <w:t>статьи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-</w:t>
              <w:br/>
              <w:t xml:space="preserve">ции   </w:t>
              <w:br/>
              <w:t>секто-</w:t>
              <w:br/>
              <w:t>ра го-</w:t>
              <w:br/>
              <w:t>судар-</w:t>
              <w:br/>
              <w:t>ствен-</w:t>
              <w:br/>
              <w:t xml:space="preserve">ного  </w:t>
              <w:br/>
              <w:t>управ-</w:t>
              <w:br/>
              <w:t xml:space="preserve">ления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бюджетных   </w:t>
              <w:br/>
              <w:t xml:space="preserve">ассигнований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 </w:t>
              <w:br/>
              <w:t xml:space="preserve">бюджетных   </w:t>
              <w:br/>
              <w:t xml:space="preserve">обязательств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Финансов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7</Characters>
  <CharactersWithSpaces>1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6:04:00Z</dcterms:modified>
  <cp:revision>2</cp:revision>
  <dc:subject>Роспись</dc:subject>
  <dc:title>Бюджетная роспись и лимиты бюджетных обязательств департамента Минэкономразвития России на финансовый год и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