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2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Код форм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агентства п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массовым коммуник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А.Ю.РОМАН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ЮДЖЕТНАЯ РОСПИСЬ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08 ГОД И НА ПЛАНОВЫЙ ПЕРИОД 2009 - 2010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екущий финансовый год и план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АГЕНТСТВО ПО ПЕЧАТИ И МАССОВЫМ КОММУНИКАЦИЯМ              │1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лавного распорядителя средств федерального бюдж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олучателя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676"/>
        <w:gridCol w:w="674"/>
        <w:gridCol w:w="1080"/>
        <w:gridCol w:w="675"/>
        <w:gridCol w:w="1621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й   </w:t>
              <w:br/>
              <w:t xml:space="preserve">сектора    </w:t>
              <w:br/>
              <w:t xml:space="preserve">государст- </w:t>
              <w:br/>
              <w:t xml:space="preserve">венного    </w:t>
              <w:br/>
              <w:t xml:space="preserve">у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од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А.КУШЕ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06:04:00Z</dcterms:modified>
  <cp:revision>2</cp:revision>
  <dc:subject>Роспись</dc:subject>
  <dc:title>Бюджетная роспись расходов Федерального агентства по печати и массовым коммуникациям на 2008 год и на плановый период 2009–2010 годов (текущий финансовый год и плановый пери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