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ой росписи и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обязательств по главе 1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Федеральное казначейство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ЮДЖЕТНАЯ РОС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20__ ГОД И НА ПЛАНОВЫЙ ПЕРИОД 20__ И 20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50106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средств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администратор источников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)         ____________________________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лей                          по ОКЕИ │  38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РАСХОДЫ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756"/>
        <w:gridCol w:w="675"/>
        <w:gridCol w:w="674"/>
        <w:gridCol w:w="1080"/>
        <w:gridCol w:w="810"/>
        <w:gridCol w:w="1485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получателя </w:t>
              <w:br/>
              <w:t xml:space="preserve">средств   </w:t>
              <w:br/>
              <w:t>федерального</w:t>
              <w:br/>
              <w:t xml:space="preserve">бюджета   </w:t>
              <w:br/>
              <w:t xml:space="preserve">по Сводному </w:t>
              <w:br/>
              <w:t xml:space="preserve">реестру   </w:t>
            </w:r>
          </w:p>
        </w:tc>
        <w:tc>
          <w:tcPr>
            <w:tcW w:w="47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юджетной классификации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год      </w:t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>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рас- </w:t>
              <w:br/>
              <w:t>ход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 </w:t>
              <w:br/>
              <w:t xml:space="preserve">сектора   </w:t>
              <w:br/>
              <w:t xml:space="preserve">государ-  </w:t>
              <w:br/>
              <w:t xml:space="preserve">ственного </w:t>
              <w:br/>
              <w:t>у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</w:t>
              <w:br/>
              <w:t xml:space="preserve">год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ИСТОЧНИКИ ФИНАНСИРОВАНИЯ ДЕФИЦИ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6480"/>
        <w:gridCol w:w="1080"/>
        <w:gridCol w:w="1080"/>
        <w:gridCol w:w="1081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6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источника финансирования         </w:t>
              <w:br/>
              <w:t xml:space="preserve">дефицита федерального бюджета         </w:t>
              <w:br/>
              <w:t xml:space="preserve">по бюджетной классификации         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год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</w:t>
              <w:br/>
              <w:t xml:space="preserve">год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</w:t>
              <w:br/>
              <w:t xml:space="preserve">год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 подписи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8</Characters>
  <CharactersWithSpaces>2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06:04:00Z</dcterms:modified>
  <cp:revision>2</cp:revision>
  <dc:subject>Роспись</dc:subject>
  <dc:title>Бюджетная роспись управления Федерального казначейства по субъектам Российской Федерации на планов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