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е 320 "Федер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а исполнения наказ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и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Федеральная служб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исполнения наказаний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     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675"/>
        <w:gridCol w:w="946"/>
        <w:gridCol w:w="1079"/>
        <w:gridCol w:w="1215"/>
        <w:gridCol w:w="67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показател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поря- </w:t>
              <w:br/>
              <w:t xml:space="preserve">дителя       </w:t>
              <w:br/>
              <w:t xml:space="preserve">(получателя) </w:t>
              <w:br/>
              <w:t>средств феде-</w:t>
              <w:br/>
              <w:t>рального бюд-</w:t>
              <w:br/>
              <w:t>жета по свод-</w:t>
              <w:br/>
              <w:t xml:space="preserve">ному реестру </w:t>
              <w:br/>
              <w:t xml:space="preserve">участников   </w:t>
              <w:br/>
              <w:t xml:space="preserve">бюджетного   </w:t>
              <w:br/>
              <w:t xml:space="preserve">процесса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-</w:t>
              <w:br/>
              <w:t xml:space="preserve">л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 (Ф.И.О.)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в разрезе бюджетополучателей прямого подчинения ФСИН России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