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ия и ведения бюдже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писи и лимитов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 и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уки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Заместитель Министра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 наук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БЮДЖЕТНАЯ РОС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20__ ФИНАНСОВЫЙ ГОД И НА ПЛАНОВЫЙ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20__ И 20__ Г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ОКУД │050106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Дата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Главный распорядитель средств федерального      Глава по БК   │  07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а (главный администратор источников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ирования дефицита федерального бюджета)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инистерство образования и науки Российской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ции  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Единица измерения: тыс. руб.                    по ОКЕИ       │  38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АСХОДЫ ФЕДЕРАЛЬНОГО БЮДЖ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349"/>
        <w:gridCol w:w="676"/>
        <w:gridCol w:w="674"/>
        <w:gridCol w:w="945"/>
        <w:gridCol w:w="810"/>
        <w:gridCol w:w="1351"/>
        <w:gridCol w:w="809"/>
        <w:gridCol w:w="810"/>
        <w:gridCol w:w="810"/>
      </w:tblGrid>
      <w:tr>
        <w:trPr>
          <w:trHeight w:val="14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казателя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</w:t>
              <w:br/>
              <w:t xml:space="preserve">распоря- </w:t>
              <w:br/>
              <w:t xml:space="preserve">дителя   </w:t>
              <w:br/>
              <w:t xml:space="preserve">(получа- </w:t>
              <w:br/>
              <w:t xml:space="preserve">теля)    </w:t>
              <w:br/>
              <w:t xml:space="preserve">средств  </w:t>
              <w:br/>
              <w:t>федераль-</w:t>
              <w:br/>
              <w:t>ного бюд-</w:t>
              <w:br/>
              <w:t xml:space="preserve">жета по  </w:t>
              <w:br/>
              <w:t xml:space="preserve">Сводному </w:t>
              <w:br/>
              <w:t xml:space="preserve">реестру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раз-</w:t>
              <w:br/>
              <w:t>дел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под-</w:t>
              <w:br/>
              <w:t>раз-</w:t>
              <w:br/>
              <w:t>дел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целе- </w:t>
              <w:br/>
              <w:t xml:space="preserve">вой   </w:t>
              <w:br/>
              <w:t>стать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вида </w:t>
              <w:br/>
              <w:t xml:space="preserve">рас- </w:t>
              <w:br/>
              <w:t>ходов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</w:t>
              <w:br/>
              <w:t xml:space="preserve">операции </w:t>
              <w:br/>
              <w:t xml:space="preserve">сектора  </w:t>
              <w:br/>
              <w:t xml:space="preserve">государ- </w:t>
              <w:br/>
              <w:t>ственного</w:t>
              <w:br/>
              <w:t xml:space="preserve">управле- </w:t>
              <w:br/>
              <w:t xml:space="preserve">ния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на  </w:t>
              <w:br/>
              <w:t xml:space="preserve">____ </w:t>
              <w:br/>
              <w:t xml:space="preserve">год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на  </w:t>
              <w:br/>
              <w:t xml:space="preserve">____ </w:t>
              <w:br/>
              <w:t xml:space="preserve">год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на  </w:t>
              <w:br/>
              <w:t xml:space="preserve">____ </w:t>
              <w:br/>
              <w:t xml:space="preserve">год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7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ство</w:t>
              <w:br/>
              <w:t xml:space="preserve">образования </w:t>
              <w:br/>
              <w:t xml:space="preserve">и науки     </w:t>
              <w:br/>
              <w:t xml:space="preserve">Российской  </w:t>
              <w:br/>
              <w:t xml:space="preserve">Федерации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4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ения             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Исполнитель ______ тел.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"__" __________ 20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1</Words>
  <Characters>2754</Characters>
  <CharactersWithSpaces>23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2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20:22:00Z</dcterms:modified>
  <cp:revision>2</cp:revision>
  <dc:subject>Роспись</dc:subject>
  <dc:title>Бюджетная роспис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