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9 N 1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ПИСЬ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кущий финансовый год и плановый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           по ОКЕИ: │3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"/>
        <w:gridCol w:w="1079"/>
        <w:gridCol w:w="1215"/>
        <w:gridCol w:w="810"/>
        <w:gridCol w:w="1486"/>
        <w:gridCol w:w="1215"/>
        <w:gridCol w:w="1214"/>
        <w:gridCol w:w="108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ов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 xml:space="preserve">дел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</w:t>
              <w:br/>
              <w:t xml:space="preserve">стать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 xml:space="preserve">государ-  </w:t>
              <w:br/>
              <w:t xml:space="preserve">ственного </w:t>
              <w:br/>
              <w:t>управл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 xml:space="preserve">финан-  </w:t>
              <w:br/>
              <w:t xml:space="preserve">совый   </w:t>
              <w:br/>
              <w:t xml:space="preserve">год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</w:t>
              <w:br/>
              <w:t xml:space="preserve">плано-  </w:t>
              <w:br/>
              <w:t xml:space="preserve">вого    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расход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дитель)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15:00Z</dcterms:modified>
  <cp:revision>2</cp:revision>
  <dc:subject>Роспись</dc:subject>
  <dc:title>Роспись расходов бюджетных ассигнований на текущий финансовый год и плановый период главного распорядителя средств федерального бюдже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