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 и бюджетных рос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Фрязин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ПИСЬ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НУТРЕННЕГО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А ФРЯЗИНО НА 2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509"/>
        <w:gridCol w:w="3376"/>
        <w:gridCol w:w="134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>год (тыс.</w:t>
              <w:br/>
              <w:t xml:space="preserve">руб.)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администратора  </w:t>
              <w:br/>
              <w:t xml:space="preserve">источников внутреннего   </w:t>
              <w:br/>
              <w:t xml:space="preserve">финансирования дефицита  </w:t>
              <w:br/>
              <w:t xml:space="preserve">бюджета города Фрязино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а внутреннего   </w:t>
              <w:br/>
              <w:t xml:space="preserve">финансирования дефицита </w:t>
              <w:br/>
              <w:t xml:space="preserve">бюджета города Фрязино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7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5:32:00Z</dcterms:modified>
  <cp:revision>2</cp:revision>
  <dc:subject>Роспись</dc:subject>
  <dc:title>Сводная бюджетная роспись бюджета города Фрязино Московской области. Роспись источников внутреннего финансирования дефицита бюджета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