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Глава 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                                "_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БЮДЖЕТНАЯ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А ГОРОДА ФРЯЗИНО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ПИСЬ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ЮДЖЕТА ГОРОДА ФРЯЗИНО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1080"/>
        <w:gridCol w:w="1486"/>
        <w:gridCol w:w="1080"/>
        <w:gridCol w:w="1214"/>
        <w:gridCol w:w="81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  <w:br/>
              <w:t>(тыс.</w:t>
              <w:br/>
              <w:t>руб.)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 </w:t>
              <w:br/>
              <w:t xml:space="preserve">распорядителя </w:t>
              <w:br/>
              <w:t xml:space="preserve">средств       </w:t>
              <w:br/>
              <w:t>бюджета города</w:t>
              <w:br/>
              <w:t xml:space="preserve">Фрязин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32:00Z</dcterms:modified>
  <cp:revision>2</cp:revision>
  <dc:subject>Роспись</dc:subject>
  <dc:title>Сводная бюджетная роспись бюджета города Фрязино Московской области. Роспись рас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