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ей главны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лавных администраторов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дефици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)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8 N 14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инистр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ОДНАЯ БЮДЖЕТНАЯ РОСПИСЬ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20__ ФИНАНСОВЫЙ ГОД И НА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5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Министерство финансов Российской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--------------------------------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Федерации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--------------------------------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. Бюджетные ассигнования по расх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90"/>
        <w:gridCol w:w="674"/>
        <w:gridCol w:w="676"/>
        <w:gridCol w:w="1080"/>
        <w:gridCol w:w="810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показа-</w:t>
              <w:br/>
              <w:t xml:space="preserve">теля       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год</w:t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</w:t>
              <w:br/>
              <w:t>распорядителя</w:t>
              <w:br/>
              <w:t xml:space="preserve">средств   </w:t>
              <w:br/>
              <w:t>федерального</w:t>
              <w:br/>
              <w:t xml:space="preserve">бюджет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>стать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20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20_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</w:t>
              <w:br/>
              <w:t>20__ г.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1050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II. Бюджетные ассигнования по источ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нансирования дефицита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3240"/>
        <w:gridCol w:w="1621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сточника     </w:t>
              <w:br/>
              <w:t>финансирования дефицита</w:t>
              <w:br/>
              <w:t>федерального бюджета по</w:t>
              <w:br/>
              <w:t>бюджетной классификации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год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__ г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__ г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__ г.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_________ 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2</Characters>
  <CharactersWithSpaces>2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Министерство финансов Российской Федерации</dc:creator>
  <dc:description/>
  <dc:language>en-US</dc:language>
  <cp:lastModifiedBy/>
  <dcterms:modified xsi:type="dcterms:W3CDTF">2011-10-30T15:32:00Z</dcterms:modified>
  <cp:revision>2</cp:revision>
  <dc:subject>Роспись</dc:subject>
  <dc:title>Сводная бюджетная роспись федерального бюджета на финансовый год и на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