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пове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 на право п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АЧЕСТВУ 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контрольно-поверочного пункта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щи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веряемые средства измерений (заявляемая область аккредит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д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стояние производств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чень имеющихся рабочих эталонов, рабочих средств измерений, вспомогательных устройст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еречень метрологических воинских частей (подразделений), осуществляющих поверку рабочих эталонов и рабочих средств измерений в аккредитуемой метрологической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я внутреннего контроля за качеством повер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 Паспор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контрольно-пове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ункта РТ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Наименование. Свед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  2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олное наименование контрольно-поверочного пункта РТ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ачальника контрольно-поверочного пункта РТУ (фамилия, им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Номер и дата приказа об образовании контрольно-повероч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нкта РТУ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Адрес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Номера телефонов: местный, городско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Шифр поверительного клейм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Срок действия аттестата аккредита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АЯ ПРОИЗВОДИ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ВЕРКЕ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4591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змерений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ность, шт. в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веряемые средства измерений (заявляемая область аккредит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79"/>
        <w:gridCol w:w="1351"/>
        <w:gridCol w:w="1215"/>
        <w:gridCol w:w="1079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(тип,  </w:t>
              <w:br/>
              <w:t xml:space="preserve">группа </w:t>
              <w:br/>
              <w:t>средств</w:t>
              <w:br/>
              <w:t>измере-</w:t>
              <w:br/>
              <w:t xml:space="preserve">ний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точности,</w:t>
              <w:br/>
              <w:t xml:space="preserve">разряд,  </w:t>
              <w:br/>
              <w:t xml:space="preserve">цена де- </w:t>
              <w:br/>
              <w:t xml:space="preserve">ления,   </w:t>
              <w:br/>
              <w:t xml:space="preserve">погреш-  </w:t>
              <w:br/>
              <w:t xml:space="preserve">ность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-  </w:t>
              <w:br/>
              <w:t xml:space="preserve">зон,    </w:t>
              <w:br/>
              <w:t xml:space="preserve">предел  </w:t>
              <w:br/>
              <w:t xml:space="preserve">измере- </w:t>
              <w:br/>
              <w:t xml:space="preserve">ний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 </w:t>
              <w:br/>
              <w:t xml:space="preserve">тивные </w:t>
              <w:br/>
              <w:t xml:space="preserve">доку-  </w:t>
              <w:br/>
              <w:t xml:space="preserve">менты  </w:t>
              <w:br/>
              <w:t xml:space="preserve">на ме- </w:t>
              <w:br/>
              <w:t xml:space="preserve">тодики </w:t>
              <w:br/>
              <w:t>поверки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поверки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ые по </w:t>
              <w:br/>
              <w:t xml:space="preserve">нормативным </w:t>
              <w:br/>
              <w:t xml:space="preserve">документам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ся в </w:t>
              <w:br/>
              <w:t xml:space="preserve">КПП РТУ   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>терис-</w:t>
              <w:br/>
              <w:t xml:space="preserve">ти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>терис-</w:t>
              <w:br/>
              <w:t xml:space="preserve">тики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д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214"/>
        <w:gridCol w:w="810"/>
        <w:gridCol w:w="1351"/>
        <w:gridCol w:w="1620"/>
        <w:gridCol w:w="1890"/>
        <w:gridCol w:w="1619"/>
      </w:tblGrid>
      <w:tr>
        <w:trPr>
          <w:trHeight w:val="8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-</w:t>
              <w:br/>
              <w:t xml:space="preserve">ни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работы</w:t>
              <w:br/>
              <w:t xml:space="preserve">в качестве </w:t>
              <w:br/>
              <w:t xml:space="preserve">поверителя </w:t>
              <w:br/>
              <w:t xml:space="preserve">средств  </w:t>
              <w:br/>
              <w:t xml:space="preserve">измерени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удосто-</w:t>
              <w:br/>
              <w:t>верения пове-</w:t>
              <w:br/>
              <w:t>рителя, когда</w:t>
              <w:br/>
              <w:t xml:space="preserve">и кем выдан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змере-</w:t>
              <w:br/>
              <w:t>ний, группы</w:t>
              <w:br/>
              <w:t xml:space="preserve">(типы) по- </w:t>
              <w:br/>
              <w:t xml:space="preserve">веряемых   </w:t>
              <w:br/>
              <w:t xml:space="preserve">средств    </w:t>
              <w:br/>
              <w:t xml:space="preserve">измер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стояние производственных 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349"/>
        <w:gridCol w:w="945"/>
        <w:gridCol w:w="1081"/>
        <w:gridCol w:w="1755"/>
        <w:gridCol w:w="3374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участков </w:t>
              <w:br/>
              <w:t xml:space="preserve">поверки  </w:t>
              <w:br/>
              <w:t xml:space="preserve">средств  </w:t>
              <w:br/>
              <w:t>измерений</w:t>
            </w:r>
          </w:p>
        </w:tc>
        <w:tc>
          <w:tcPr>
            <w:tcW w:w="7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омещений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комна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м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работающих в</w:t>
              <w:br/>
              <w:t xml:space="preserve">помещении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омещения   </w:t>
              <w:br/>
              <w:t>(температура, влажность,</w:t>
              <w:br/>
              <w:t xml:space="preserve">освещенность, наличие  </w:t>
              <w:br/>
              <w:t xml:space="preserve">вентиляции и пр.)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чень имеющихся рабочих эталонов, рабочих средств измерений, вспомогательных устройств и 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400"/>
        <w:gridCol w:w="1079"/>
        <w:gridCol w:w="2025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чих эталонов, рабочих </w:t>
              <w:br/>
              <w:t xml:space="preserve">средств измерений, вспомогательных   </w:t>
              <w:br/>
              <w:t xml:space="preserve">устройств и оборудования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де повер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заимодействие с метрологическими воинскими част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Перечень метрологических воинских частей, органов Госстандарта России, осуществляющих поверку аккредитуемого контрольно-поверочного пункта Р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3240"/>
        <w:gridCol w:w="2025"/>
        <w:gridCol w:w="3239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 </w:t>
              <w:br/>
              <w:t xml:space="preserve">Государственной    </w:t>
              <w:br/>
              <w:t xml:space="preserve">метрологической служб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>(министерство,</w:t>
              <w:br/>
              <w:t xml:space="preserve">ведомство)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ие органа  </w:t>
              <w:br/>
              <w:t>(адрес) Государственной</w:t>
              <w:br/>
              <w:t xml:space="preserve">метрологическ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рганизация внутренне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ачеством 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системе внутреннего контроля за качеством поверки, методы и процедуры, позволяющие контрольно-поверочному пункту РТУ решать задачи в области качества поверки средств измерений и обеспечивать достоверность результатов рабо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ерминолог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верка средств измерений - совокупность операций, выполняемых с целью определения и подтверждения соответствия средств измерений установленным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Качество поверки - совокупность характеристик поверки, обуславливающих соответствие методов, средств и условий поверки предъявляемым требованиям к достоверности, оперативности, трудоемкости, экономичности, технике безопасност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истема качества поверки - совокупность организационной структуры, ответственности, процедур, возможностей и средств, направленных на обеспечение качества поверк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литика в области качества поверки - основные направления, цели и задачи контрольно-поверочного пункта РТУ в области качества поверки средств измер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итика в области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Главной целью политики контрольно-поверочного пункта РТУ в области качества поверки является обеспечение заданных в нормативной и методической документации требований к поверке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сновными задачами контрольно-поверочного пункта РТУ в области качества поверк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воевременного и экономичного проведения поверки на основе рационального планирования поверочных работ, контроля выполнения планов и принятия решений совершенствования организации повер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достоверности результатов поверки на основе правильной эксплуатации рабочих этал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ьшение трудоемкости поверки и повышение ее оперативности на основе автоматизации поверочных работ и процессов обработки, регистрации и документирования результатов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Для выполнения поставленных задач контрольно-поверочному пункту РТУ использовать следующие ресур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еренные средства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цированный персон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я, отвечающие методикам поверки, санитарным нормам, требованиям безопасности труда и охраны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уализированную нормативную и метод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тветственность за развитие системы обеспечения качества несет начальник контрольно-поверочного пункта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Надзор за состоянием и применением средств измерения, за аттестованными методиками выполнения измерений, эталонами единиц величин, соблюдением метрологических правил и норм осуществляет соответствующая метрологическая служб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сон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тветственность персонала за обеспечение качества поверки средств измерений изложена в должностных инстру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Должностные лица контрольно-поверочного пункта РТУ, привлекаемые к поверке средств измерений, аттестуются в качестве поверителей согласно установленному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Руководитель контрольно-поверочного пункта РТУ организовывает изучение и использование зарубежного и отечественного опыта обеспечения качества поверки средств измерения, устанавливает сроки и процедуры внутреннего контроля эффективности функционирования системы качества повер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редства поверки и вспомогательное обору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Руководитель контрольно-поверочного пункта РТУ принимает меры к обеспечению соответствия средств поверки, вспомогательных устройств и оборудования современным требованиям, регламентированным в нормативных и методических документах, устанавливает порядок приемки и ввода в эксплуатацию повероч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Эксплуатация поверочного оборудования производится в соответствии с нормативной и методической документацией на методы и средства поверки и эксплуатационной документацией с соблюдением правил техники безопасности и других правил, установленных в контрольно-поверочном пункте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Ответственным за состояние поверочного оборудования является руководитель контрольно-поверочного пункта Р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учет технического состояния, поверки и ремонта средств измерений по установл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и контролирует выполнение графиков поверки рабочих эталонов и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и контролирует выполнение графиков профилактического осмотра, технического обслуживания и ремонта вспомога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журналы учета обору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окументация на повер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Поверка средств измерений проводится в соответствии с утвержденными поверочными схемами, требованиями нормативной документации на методики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Ответственным за хранение, своевременное пополнение и актуализацию фонда документации на методики поверки средств измерений является руководитель контрольно-поверочного пункта Р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мещения и окружающая с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. Помещения, в которых выполняется поверка средств измерений, должны отвечать метрологическим, санитарным правилам и нормам, установленным законодательством Российской Федерации, а также требованиям безопасности труда и охраны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2. Окружающая среда и состояние помещений должны обеспечивать нормальные условия в соответствии с общими и конкретными требованиями к условиям повер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рядок приема и регистрации средств измерений на повер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1. Средства измерений принимаются на поверку в сроки, установленные планом-графиком представления средств измерений на поверку воинскими частями (подразделен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2. Средства измерений, принятые на поверку, учитываются по установлен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Методика проведения п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1. Методика проведения поверки средств измерений и оформление результатов должны соответствовать указаниям нормативных и методических документов по методике поверк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2. В соответствии с изменениями условий эксплуатации средств измерений и использования результатов измерений в производстве методик поверки средств измерений должны совершенствоваться для обеспечения готовности средств измерений функционировать в новых условиях с заданными характеристиками. Вновь разрабатываемые и пересматриваемые методики аттестуются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3. Руководитель контрольно-поверочного пункта РТУ устанавливает сроки и процедуры систематического внутреннего контроля соблюдения правил выполнения поверки средств измер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1. Протоколы поверки средств измерений хранятся в контрольно-поверочном пункте РТУ не менее межповерочного интерв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2. Перечни поверяемых средств измерений, поверочного оборудования, нормативной и методической документации на методики поверки, графики поверки и результаты их выполнения, протоколы поверки хранятся в соответствующих архивах или автоматизированных банках данн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поверочного пункта РТУ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3</Words>
  <Characters>10924</Characters>
  <CharactersWithSpaces>9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15:00Z</dcterms:modified>
  <cp:revision>2</cp:revision>
  <dc:subject>Руководство</dc:subject>
  <dc:title>Руководство по качеству поверки средств измерений в сфере обороны и безопас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