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ные ассигнования, установленные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министраторам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бюджета за счет средств целевых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редитов (заимствований)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Министерство финансов Российской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Федерации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--------------------------------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210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289"/>
        <w:gridCol w:w="1090"/>
        <w:gridCol w:w="241"/>
        <w:gridCol w:w="767"/>
        <w:gridCol w:w="1175"/>
        <w:gridCol w:w="84"/>
      </w:tblGrid>
      <w:tr>
        <w:trPr>
          <w:trHeight w:val="240" w:hRule="atLeast"/>
          <w:cantSplit w:val="true"/>
        </w:trPr>
        <w:tc>
          <w:tcPr>
            <w:tcW w:w="285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сточника финансирования   </w:t>
              <w:br/>
              <w:t xml:space="preserve">дефицита федерального бюджета по </w:t>
              <w:br/>
              <w:t xml:space="preserve">бюджетной классификации     </w:t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53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 год </w:t>
              <w:br/>
              <w:t xml:space="preserve">(+/-)    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  <w:br/>
              <w:t xml:space="preserve">(+/-)  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</w:r>
          </w:p>
        </w:tc>
      </w:tr>
      <w:tr>
        <w:trPr>
          <w:trHeight w:val="230" w:hRule="atLeast"/>
          <w:cantSplit w:val="true"/>
        </w:trPr>
        <w:tc>
          <w:tcPr>
            <w:tcW w:w="285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финансов Российской Федерации</dc:creator>
  <dc:description/>
  <dc:language>en-US</dc:language>
  <cp:lastModifiedBy/>
  <dcterms:modified xsi:type="dcterms:W3CDTF">2011-10-30T06:04:00Z</dcterms:modified>
  <cp:revision>2</cp:revision>
  <dc:subject>Счет</dc:subject>
  <dc:title>Бюджетные ассигнования, установленные главным администраторам источников финансирования дефицита федерального бюджета за счет средств целевых иностранных кредитов (заимствований) на финансовый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