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МИССИОННЫЙ СЧЕТ ЭМИТ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Эмит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1755"/>
        <w:gridCol w:w="1755"/>
        <w:gridCol w:w="1754"/>
      </w:tblGrid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государственной регистрации</w:t>
            </w:r>
          </w:p>
        </w:tc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,         </w:t>
              <w:br/>
              <w:t>осуществившего регистрацию, и</w:t>
              <w:br/>
              <w:t xml:space="preserve">дата регистрации             </w:t>
            </w:r>
          </w:p>
        </w:tc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нахождение и почтовый   </w:t>
              <w:br/>
              <w:t>адрес, номер телефона, факса,</w:t>
              <w:br/>
              <w:t xml:space="preserve">электронный адрес            </w:t>
            </w:r>
          </w:p>
        </w:tc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  </w:t>
              <w:br/>
              <w:t xml:space="preserve">выпуск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  </w:t>
              <w:br/>
              <w:t xml:space="preserve">выпуск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тий   </w:t>
              <w:br/>
              <w:t xml:space="preserve">выпуск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ых бумаг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            </w:t>
              <w:br/>
              <w:t xml:space="preserve">ценных бумаг выпуска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(тип) ценных бумаг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 номер выпуска</w:t>
              <w:br/>
              <w:t xml:space="preserve">ценных бумаг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ертификатов и         </w:t>
              <w:br/>
              <w:t xml:space="preserve">количество ценных бумаг,     </w:t>
              <w:br/>
              <w:t xml:space="preserve">удостоверенных ими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еменение ценных бумаг     </w:t>
              <w:br/>
              <w:t xml:space="preserve">обязательствами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окирование операций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стоимость ценных </w:t>
              <w:br/>
              <w:t xml:space="preserve">бумаг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жатель реестра            </w:t>
              <w:br/>
              <w:t xml:space="preserve">(Регистратор)                </w:t>
              <w:br/>
              <w:t xml:space="preserve">(N и дата договора)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ер-агенты              </w:t>
              <w:br/>
              <w:t xml:space="preserve">(N и дата договора)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по лицевому счету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6</Characters>
  <CharactersWithSpaces>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8:00Z</dcterms:created>
  <dc:creator>ЗАО «Юринформ В»</dc:creator>
  <dc:description/>
  <dc:language>en-US</dc:language>
  <cp:lastModifiedBy/>
  <dcterms:modified xsi:type="dcterms:W3CDTF">2011-10-30T20:18:00Z</dcterms:modified>
  <cp:revision>2</cp:revision>
  <dc:subject>Счет</dc:subject>
  <dc:title>Эмиссионный счет эмит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