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оянии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зем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ов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ЛИЦЕВОЙ СЧЕТ. Арендат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 договора  дд.мм.гг.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 окончания дд.мм.гг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договора М-ХХ-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дел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участк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ходящее сальдо по аренде:           Входящее сальдо по пен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ал         │Аренда                                     │Пен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┬────────┬────────────────────────┼─────────┬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Начислено│Оплачено│N и дата платежа.       │Начислено│Оплачено│N и дата платеж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(руб.)   │(руб.)  │Сумма задолженности (-),│пеней    │(руб.)  │Сумма задолженности (-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│        │</w:t>
      </w:r>
      <w:r>
        <w:rPr/>
        <w:t>переплаты (+) (руб.)    │(руб.)   │        │переплаты (+) (руб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┼────────┼────────────────────────┼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│         │        │                        │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┼────────┼────────────────────────┼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за квартал│         │        │                        │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┼────────┼────────────────────────┼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2       │         │        │                        │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┼────────┼────────────────────────┼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за квартал│         │        │                        │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┼────────┼────────────────────────┼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3       │         │        │                        │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┼────────┼────────────────────────┼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за квартал│         │        │                        │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┼────────┼────────────────────────┼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4       │         │        │                        │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┼────────┼────────────────────────┼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за квартал│         │        │                        │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┼────────┼────────────────────────┼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за год    │         │        │                        │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┴────────┴────────────────────────┴─────────┴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ставлено дд.мм.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8</Characters>
  <CharactersWithSpaces>2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Правительство Москвы</dc:creator>
  <dc:description/>
  <dc:language>en-US</dc:language>
  <cp:lastModifiedBy/>
  <dcterms:modified xsi:type="dcterms:W3CDTF">2011-10-30T18:59:00Z</dcterms:modified>
  <cp:revision>2</cp:revision>
  <dc:subject>Счет</dc:subject>
  <dc:title>Финансово-лицевой счет арендатора земельного участка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