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Реализация иных мероприятий по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ю малого и средне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 от "__" 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с __________ по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2700"/>
        <w:gridCol w:w="3376"/>
        <w:gridCol w:w="1485"/>
      </w:tblGrid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проектов,   </w:t>
              <w:br/>
              <w:t xml:space="preserve">реализуемых  </w:t>
              <w:br/>
              <w:t xml:space="preserve">в рамках   </w:t>
              <w:br/>
              <w:t xml:space="preserve">мероприятия  </w:t>
              <w:br/>
              <w:t xml:space="preserve">&lt;2&gt;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едусмотрено</w:t>
              <w:br/>
              <w:t xml:space="preserve">средств в бюджете </w:t>
              <w:br/>
              <w:t>субъекта Российской</w:t>
              <w:br/>
              <w:t xml:space="preserve">Федерации на    </w:t>
              <w:br/>
              <w:t xml:space="preserve">финансирование   </w:t>
              <w:br/>
              <w:t xml:space="preserve">проекта, тыс. руб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израсходовано за счет  </w:t>
              <w:br/>
              <w:t>средств бюджета субъекта</w:t>
              <w:br/>
              <w:t xml:space="preserve">Российской Федерации на </w:t>
              <w:br/>
              <w:t xml:space="preserve">финансирование     </w:t>
              <w:br/>
              <w:t xml:space="preserve">проекта, тыс. 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________________ (название проекта) &lt;4&gt;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емому в соответствии с согла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 20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485"/>
        <w:gridCol w:w="1351"/>
        <w:gridCol w:w="1485"/>
        <w:gridCol w:w="2970"/>
        <w:gridCol w:w="1484"/>
      </w:tblGrid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  <w:br/>
              <w:t xml:space="preserve">бюджетных  </w:t>
              <w:br/>
              <w:t>средств, ИН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документа </w:t>
              <w:br/>
              <w:t>(основание</w:t>
              <w:br/>
              <w:t xml:space="preserve">платежа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выплате,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выплачено,</w:t>
              <w:br/>
              <w:t>тыс. ру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ных   </w:t>
              <w:br/>
              <w:t xml:space="preserve">о получателе     </w:t>
              <w:br/>
              <w:t xml:space="preserve">бюджетных средств  </w:t>
              <w:br/>
              <w:t xml:space="preserve">в реестры субъектов </w:t>
              <w:br/>
              <w:t xml:space="preserve">малого и среднего  </w:t>
              <w:br/>
              <w:t>предпринимательства -</w:t>
              <w:br/>
              <w:t xml:space="preserve">получателей     </w:t>
              <w:br/>
              <w:t xml:space="preserve">государственной   </w:t>
              <w:br/>
              <w:t xml:space="preserve">поддержки &lt;5&gt;,    </w:t>
              <w:br/>
              <w:t>да/причина невнес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по реализации каждого проекта прилагаются отдельно на последующих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личество таблиц соответствует количеству проектов, реализуемых в соответствии с соглашением, при этом каждый проект заполняется на отдель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отсутствия данных о получателе бюджетных средств в реестрах субъектов малого и среднего предпринимательства - получателей государственной поддержки необходимо указать соответствующую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редств бюджетов субъектов Российской Федерации. Отчет о расходовании средств бюджета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