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Х ОСУЩЕСТВЛЕНИЕ РАСХОДОВ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ГОСУДАРСТВЕННОЙ ПОДДЕРЖКИ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ЗА СЧЕТ СРЕДСТВ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"Создание и развитие инфраструктуры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предпринимательства (бизнес-инкубаторов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соглашением от "__" ______ 20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566"/>
        <w:gridCol w:w="2294"/>
        <w:gridCol w:w="283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, </w:t>
              <w:br/>
              <w:t xml:space="preserve">ИНН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</w:t>
              <w:br/>
              <w:t xml:space="preserve">государственного  </w:t>
              <w:br/>
              <w:t xml:space="preserve">(муниципального)  </w:t>
              <w:br/>
              <w:t xml:space="preserve">контракта (осно-  </w:t>
              <w:br/>
              <w:t xml:space="preserve">вание платежа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государственного</w:t>
              <w:br/>
              <w:t>(муниципального)</w:t>
              <w:br/>
              <w:t xml:space="preserve">контракта,   </w:t>
              <w:br/>
              <w:t xml:space="preserve">тыс. руб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выплачено по    </w:t>
              <w:br/>
              <w:t xml:space="preserve">государственному  </w:t>
              <w:br/>
              <w:t xml:space="preserve">(муниципальному)  </w:t>
              <w:br/>
              <w:t>контракту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2&gt; 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тоговая сумма из колонки 5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редств бюджетов субъектов Российской Федерации. Отчет о расходовании средств бюджета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