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Х ОСУЩЕСТВЛЕНИЕ РАСХОДОВ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ГОСУДАРСТВЕННОЙ ПОДДЕРЖКИ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ЗА СЧЕТ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 на реализацию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и развитие инфраструктуры поддержк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(бизнес-инкубаторов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соглашением от "__" 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с __________ по 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4"/>
        <w:gridCol w:w="283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ставщика,  </w:t>
              <w:br/>
              <w:t xml:space="preserve">ИНН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>государственного</w:t>
              <w:br/>
              <w:t>(муниципального)</w:t>
              <w:br/>
              <w:t xml:space="preserve">контракта    </w:t>
              <w:br/>
              <w:t xml:space="preserve">(основание   </w:t>
              <w:br/>
              <w:t xml:space="preserve">платежа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государственного</w:t>
              <w:br/>
              <w:t>(муниципального)</w:t>
              <w:br/>
              <w:t xml:space="preserve">контракта,   </w:t>
              <w:br/>
              <w:t xml:space="preserve">тыс. руб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выплачено по    </w:t>
              <w:br/>
              <w:t xml:space="preserve">государственному  </w:t>
              <w:br/>
              <w:t xml:space="preserve">(муниципальному)  </w:t>
              <w:br/>
              <w:t>контракту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2&gt; 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тоговая сумма из колонки 5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убсидий из федерального бюджета. Отчет о целевом использовании субсидии из федерального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