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мая 2009 г. N 19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экономразвития РФ от 23.07.2010 N 330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0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&lt;1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целевом использовании субсидии из федер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а __________________ (наименование субъ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) на реализацию мероприятия "Созд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азвитие инфраструктуры поддержки субъектов мал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реднего предпринимательства в научно-технической сфере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оответствии с соглашением от "__" _______ 20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__ с __________ по 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3105"/>
        <w:gridCol w:w="4319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некоммерческой</w:t>
              <w:br/>
              <w:t xml:space="preserve">организации  </w:t>
              <w:br/>
              <w:t xml:space="preserve">(фонда), ИНН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     </w:t>
              <w:br/>
              <w:t xml:space="preserve">свидетельства     </w:t>
              <w:br/>
              <w:t xml:space="preserve">ЕГРЮЛ о регистрации  </w:t>
              <w:br/>
              <w:t xml:space="preserve">фонда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имущественного взноса  </w:t>
              <w:br/>
              <w:t xml:space="preserve">(субвенции) в фонд за счет   </w:t>
              <w:br/>
              <w:t xml:space="preserve">средств федерального &lt;...&gt;,  </w:t>
              <w:br/>
              <w:t xml:space="preserve">тыс. руб.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евое использование средств в сумме ________________________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полняется нарастающим итог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</Words>
  <Characters>1213</Characters>
  <CharactersWithSpaces>10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3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20:03:00Z</dcterms:modified>
  <cp:revision>2</cp:revision>
  <dc:subject>Счет</dc:subject>
  <dc:title>Формы отчетов, подтверждающих осуществление расходов по реализации мероприятий государственной поддержки субъектов малого и среднего предпринимательства за счет субсидий из федерального бюджета. Отчет о целевом использовании субсидии из федерального бюдж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