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Развитие системы кредит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20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215"/>
        <w:gridCol w:w="1216"/>
        <w:gridCol w:w="1349"/>
        <w:gridCol w:w="1351"/>
        <w:gridCol w:w="945"/>
        <w:gridCol w:w="944"/>
        <w:gridCol w:w="1080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го  </w:t>
              <w:br/>
              <w:t>потребитель-</w:t>
              <w:br/>
              <w:t>ского коопе-</w:t>
              <w:br/>
              <w:t>ратива граж-</w:t>
              <w:br/>
              <w:t xml:space="preserve">дан, потре- </w:t>
              <w:br/>
              <w:t xml:space="preserve">бительского </w:t>
              <w:br/>
              <w:t>общества или</w:t>
              <w:br/>
              <w:t xml:space="preserve">сельскохо-  </w:t>
              <w:br/>
              <w:t>зяйственного</w:t>
              <w:br/>
              <w:t>потребитель-</w:t>
              <w:br/>
              <w:t>ского коопе-</w:t>
              <w:br/>
              <w:t xml:space="preserve">ратива, И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кре-</w:t>
              <w:br/>
              <w:t xml:space="preserve">дитного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гово- </w:t>
              <w:br/>
              <w:t>ра, под-</w:t>
              <w:br/>
              <w:t>лежащего</w:t>
              <w:br/>
              <w:t>субсиди-</w:t>
              <w:br/>
              <w:t>рованию,</w:t>
              <w:br/>
              <w:t xml:space="preserve">тыс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годо- </w:t>
              <w:br/>
              <w:t xml:space="preserve">вы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выплач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>дии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 xml:space="preserve">дии,  </w:t>
              <w:br/>
              <w:t>подле-</w:t>
              <w:br/>
              <w:t xml:space="preserve">жащей </w:t>
              <w:br/>
              <w:t>к вып-</w:t>
              <w:br/>
              <w:t xml:space="preserve">лате, 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убси- </w:t>
              <w:br/>
              <w:t xml:space="preserve">дии,   </w:t>
              <w:br/>
              <w:t xml:space="preserve">факти- </w:t>
              <w:br/>
              <w:t xml:space="preserve">чески  </w:t>
              <w:br/>
              <w:t xml:space="preserve">выпла- </w:t>
              <w:br/>
              <w:t>ченной,</w:t>
              <w:br/>
              <w:t xml:space="preserve">тыс.   </w:t>
              <w:br/>
              <w:t xml:space="preserve">руб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>поддержки &lt;2&gt;,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отсутствия данных о получателе бюджетных средств в реестрах субъектов малого и среднего предпринимательства - получателей государственной поддержки необходимо указать соответствующую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10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убсидий из федерального бюджета. Отчет о целевом использовании субсидии из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