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3.07.2010 N 3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 из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__________________ (наименование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 на реализацию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еализация иных мероприятий по поддержке и разви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и среднего предпринимательства"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глашением от "__" _______ 20__ г.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по 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620"/>
        <w:gridCol w:w="3105"/>
        <w:gridCol w:w="3376"/>
        <w:gridCol w:w="1485"/>
      </w:tblGrid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проектов, </w:t>
              <w:br/>
              <w:t>реализуемых</w:t>
              <w:br/>
              <w:t xml:space="preserve">в рамках </w:t>
              <w:br/>
              <w:t>мероприятия</w:t>
              <w:br/>
              <w:t xml:space="preserve">&lt;2&gt;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использованию</w:t>
              <w:br/>
              <w:t xml:space="preserve">на финансирование     </w:t>
              <w:br/>
              <w:t>проекта за счет предо-</w:t>
              <w:br/>
              <w:t>ставленной субсидии из</w:t>
              <w:br/>
              <w:t xml:space="preserve">федерального бюджета, </w:t>
              <w:br/>
              <w:t xml:space="preserve">тыс. руб.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израсходовано</w:t>
              <w:br/>
              <w:t xml:space="preserve">за счет субсидии из  </w:t>
              <w:br/>
              <w:t xml:space="preserve">федерального бюджета на </w:t>
              <w:br/>
              <w:t xml:space="preserve">финансирование проекта, </w:t>
              <w:br/>
              <w:t xml:space="preserve">тыс. руб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&lt;3&gt; ____________________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по проекту _________ (название проекта) &lt;4&gt;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уемого в соответствии с согла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 20__ г.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 по 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1485"/>
        <w:gridCol w:w="1351"/>
        <w:gridCol w:w="1485"/>
        <w:gridCol w:w="2970"/>
        <w:gridCol w:w="1484"/>
      </w:tblGrid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</w:t>
              <w:br/>
              <w:t xml:space="preserve">бюджетных  </w:t>
              <w:br/>
              <w:t>средств, ИН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 xml:space="preserve">документа </w:t>
              <w:br/>
              <w:t>(основание</w:t>
              <w:br/>
              <w:t xml:space="preserve">платежа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>выплате,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выплачено,</w:t>
              <w:br/>
              <w:t>тыс. руб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анных   </w:t>
              <w:br/>
              <w:t xml:space="preserve">о получателе     </w:t>
              <w:br/>
              <w:t xml:space="preserve">бюджетных средств  </w:t>
              <w:br/>
              <w:t xml:space="preserve">в реестры субъектов </w:t>
              <w:br/>
              <w:t xml:space="preserve">малого и среднего  </w:t>
              <w:br/>
              <w:t>предпринимательства -</w:t>
              <w:br/>
              <w:t xml:space="preserve">получателей     </w:t>
              <w:br/>
              <w:t xml:space="preserve">государственной   </w:t>
              <w:br/>
              <w:t xml:space="preserve">поддержки &lt;5&gt;,    </w:t>
              <w:br/>
              <w:t>да/причина невнес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е по реализации каждого проекта прилагаются отдельно на последующих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тоговая сумма из колонки 4 сводн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Количество таблиц соответствует количеству проектов, реализуемых в соответствии с соглашением, при этом каждый проект заполняется на отдельн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лучае отсутствия данных о получателе бюджетных средств в реестрах субъектов малого и среднего предпринимательства - получателей государственной поддержки необходимо указать соответствующую прич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8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3:00Z</dcterms:modified>
  <cp:revision>2</cp:revision>
  <dc:subject>Счет</dc:subject>
  <dc:title>Формы отчетов, подтверждающих осуществление расходов по реализации мероприятий государственной поддержки субъектов малого и среднего предпринимательства за счет субсидий из федерального бюджета. Отчет о целевом использовании субсидии из федерального бюд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