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3.07.2010 N 3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бюджета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мероприятия "Поддержка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и среднего предпринимательства, производя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ующих товары (работы, услуги), предназнач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экспорта" в соответствии с согла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__ 20__ г.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 по 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РОВАНИЕ ЧАСТИ ЗАТРАТ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ПЛАТОЙ ПРОЦЕНТОВ ПО КРЕДИТАМ, ПРИВЛЕ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ИХ КРЕДИТНЫХ ОРГАНИЗАЦИЯХ СУБЪЕКТАМИ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, ПРОИЗВОДЯЩИМИ И РЕАЛИЗУ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Ы (РАБОТЫ, УСЛУГИ), ПРЕДНАЗНАЧЕННЫЕ ДЛЯ ЭК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50"/>
        <w:gridCol w:w="1214"/>
        <w:gridCol w:w="1216"/>
        <w:gridCol w:w="1349"/>
        <w:gridCol w:w="1350"/>
        <w:gridCol w:w="946"/>
        <w:gridCol w:w="944"/>
        <w:gridCol w:w="1080"/>
        <w:gridCol w:w="2024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луча- </w:t>
              <w:br/>
              <w:t xml:space="preserve">теля    </w:t>
              <w:br/>
              <w:t xml:space="preserve">бюджет- </w:t>
              <w:br/>
              <w:t xml:space="preserve">ных     </w:t>
              <w:br/>
              <w:t>средств,</w:t>
              <w:br/>
              <w:t xml:space="preserve">ИНН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кре-</w:t>
              <w:br/>
              <w:t xml:space="preserve">дитного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догово- </w:t>
              <w:br/>
              <w:t>ра, под-</w:t>
              <w:br/>
              <w:t>лежащего</w:t>
              <w:br/>
              <w:t>субсиди-</w:t>
              <w:br/>
              <w:t>рованию,</w:t>
              <w:br/>
              <w:t xml:space="preserve">тыс.    </w:t>
              <w:br/>
              <w:t xml:space="preserve">руб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 xml:space="preserve">ная     </w:t>
              <w:br/>
              <w:t xml:space="preserve">ставка, </w:t>
              <w:br/>
              <w:t xml:space="preserve">% годо- </w:t>
              <w:br/>
              <w:t xml:space="preserve">вы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числен-</w:t>
              <w:br/>
              <w:t xml:space="preserve">ных про- </w:t>
              <w:br/>
              <w:t>центов по</w:t>
              <w:br/>
              <w:t>договору,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выплачен-</w:t>
              <w:br/>
              <w:t xml:space="preserve">ных про- </w:t>
              <w:br/>
              <w:t>центов по</w:t>
              <w:br/>
              <w:t>договору,</w:t>
              <w:b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-</w:t>
              <w:br/>
              <w:t>дии, %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-</w:t>
              <w:br/>
              <w:t xml:space="preserve">дии,  </w:t>
              <w:br/>
              <w:t>подле-</w:t>
              <w:br/>
              <w:t xml:space="preserve">жащей </w:t>
              <w:br/>
              <w:t>к вып-</w:t>
              <w:br/>
              <w:t xml:space="preserve">лате, </w:t>
              <w:br/>
              <w:t xml:space="preserve">тыс. 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субси- </w:t>
              <w:br/>
              <w:t xml:space="preserve">дии,   </w:t>
              <w:br/>
              <w:t xml:space="preserve">факти- </w:t>
              <w:br/>
              <w:t xml:space="preserve">чески  </w:t>
              <w:br/>
              <w:t xml:space="preserve">выпла- </w:t>
              <w:br/>
              <w:t>ченной,</w:t>
              <w:br/>
              <w:t xml:space="preserve">тыс.   </w:t>
              <w:br/>
              <w:t xml:space="preserve">руб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ан- </w:t>
              <w:br/>
              <w:t xml:space="preserve">ных о получа- </w:t>
              <w:br/>
              <w:t xml:space="preserve">теле бюджет-  </w:t>
              <w:br/>
              <w:t xml:space="preserve">ных средств в </w:t>
              <w:br/>
              <w:t xml:space="preserve">реестры субъ- </w:t>
              <w:br/>
              <w:t>ектов малого и</w:t>
              <w:br/>
              <w:t>среднего пред-</w:t>
              <w:br/>
              <w:t xml:space="preserve">приниматель-  </w:t>
              <w:br/>
              <w:t>ства - получа-</w:t>
              <w:br/>
              <w:t>телей государ-</w:t>
              <w:br/>
              <w:t xml:space="preserve">ственной      </w:t>
              <w:br/>
              <w:t>поддержки &lt;2&gt;,</w:t>
              <w:br/>
              <w:t xml:space="preserve">да/причина    </w:t>
              <w:br/>
              <w:t xml:space="preserve">невнес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РОВАНИЕ ЧАСТИ ЗАТРАТ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, СВЯЗАННЫХ С ОПЛАТОЙ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ПОЛНЕНИЮ ОБЯЗАТЕЛЬНЫХ ТРЕБОВАНИЙ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/ИЛИ СТРАНЫ-ИМПОРТЕРА, ЯВЛЯ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МИ ДЛЯ ЭКСПОРТА ТОВАРОВ (РАБОТ, УСЛУГ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ОМ ЧИСЛЕ РАБОТ ПО СЕРТИФИКАЦИИ,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ДРУГИМ ФОРМАМ ПОДТВЕРЖДЕНИЯ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351"/>
        <w:gridCol w:w="1619"/>
        <w:gridCol w:w="1486"/>
        <w:gridCol w:w="1754"/>
        <w:gridCol w:w="2024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луча- </w:t>
              <w:br/>
              <w:t xml:space="preserve">теля    </w:t>
              <w:br/>
              <w:t xml:space="preserve">бюджет- </w:t>
              <w:br/>
              <w:t xml:space="preserve">ных     </w:t>
              <w:br/>
              <w:t>средств,</w:t>
              <w:br/>
              <w:t xml:space="preserve">ИНН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предостав- </w:t>
              <w:br/>
              <w:t xml:space="preserve">ленной     </w:t>
              <w:br/>
              <w:t xml:space="preserve">субъекту   </w:t>
              <w:br/>
              <w:t xml:space="preserve">малого     </w:t>
              <w:br/>
              <w:t xml:space="preserve">предприни- </w:t>
              <w:br/>
              <w:t xml:space="preserve">мательства </w:t>
              <w:br/>
              <w:t>субсидии, %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ан- </w:t>
              <w:br/>
              <w:t xml:space="preserve">ных о получа- </w:t>
              <w:br/>
              <w:t xml:space="preserve">теле бюджет-  </w:t>
              <w:br/>
              <w:t xml:space="preserve">ных средств в </w:t>
              <w:br/>
              <w:t xml:space="preserve">реестры субъ- </w:t>
              <w:br/>
              <w:t>ектов малого и</w:t>
              <w:br/>
              <w:t>среднего пред-</w:t>
              <w:br/>
              <w:t xml:space="preserve">приниматель-  </w:t>
              <w:br/>
              <w:t>ства - получа-</w:t>
              <w:br/>
              <w:t>телей государ-</w:t>
              <w:br/>
              <w:t xml:space="preserve">ственной      </w:t>
              <w:br/>
              <w:t xml:space="preserve">поддержки,    </w:t>
              <w:br/>
              <w:t xml:space="preserve">да/причина    </w:t>
              <w:br/>
              <w:t xml:space="preserve">невнес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РОВАНИЕ ЧАСТИ ЗАТРАТ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, СВЯЗАННЫХ С УЧАС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СТАВОЧНО-ЯРМАРОЧНЫХ МЕРОПРИЯТИЯ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351"/>
        <w:gridCol w:w="1619"/>
        <w:gridCol w:w="1486"/>
        <w:gridCol w:w="1754"/>
        <w:gridCol w:w="2024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луча- </w:t>
              <w:br/>
              <w:t xml:space="preserve">теля    </w:t>
              <w:br/>
              <w:t xml:space="preserve">бюджет- </w:t>
              <w:br/>
              <w:t xml:space="preserve">ных     </w:t>
              <w:br/>
              <w:t>средств,</w:t>
              <w:br/>
              <w:t xml:space="preserve">ИНН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предостав- </w:t>
              <w:br/>
              <w:t xml:space="preserve">ленной     </w:t>
              <w:br/>
              <w:t xml:space="preserve">субъекту   </w:t>
              <w:br/>
              <w:t xml:space="preserve">малого     </w:t>
              <w:br/>
              <w:t xml:space="preserve">предприни- </w:t>
              <w:br/>
              <w:t xml:space="preserve">мательства </w:t>
              <w:br/>
              <w:t>субсидии, %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ан- </w:t>
              <w:br/>
              <w:t xml:space="preserve">ных о получа- </w:t>
              <w:br/>
              <w:t xml:space="preserve">теле бюджет-  </w:t>
              <w:br/>
              <w:t xml:space="preserve">ных средств в </w:t>
              <w:br/>
              <w:t xml:space="preserve">реестры субъ- </w:t>
              <w:br/>
              <w:t>ектов малого и</w:t>
              <w:br/>
              <w:t>среднего пред-</w:t>
              <w:br/>
              <w:t xml:space="preserve">приниматель-  </w:t>
              <w:br/>
              <w:t>ства - получа-</w:t>
              <w:br/>
              <w:t>телей государ-</w:t>
              <w:br/>
              <w:t xml:space="preserve">ственной      </w:t>
              <w:br/>
              <w:t xml:space="preserve">поддержки,    </w:t>
              <w:br/>
              <w:t xml:space="preserve">да/причина    </w:t>
              <w:br/>
              <w:t xml:space="preserve">невнес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РОВАНИЕ ЧАСТИ ЗАТРАТ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ПО РЕГИСТРАЦИИ И (ИЛИ) ПРАВОВОЙ ОХР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УБЕЖОМ ИЗОБРЕТЕНИЙ И ИНЫХ ОХРАНЯЕМЫХ ЗАКОНОМ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ЛЛЕКТУАЛЬНОЙ ДЕЯТЕЛЬНОСТИ И СРЕДСТВ ИНДИВИДУ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 И ПРОДУКЦИИ (РАБОТ,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351"/>
        <w:gridCol w:w="1619"/>
        <w:gridCol w:w="1486"/>
        <w:gridCol w:w="1754"/>
        <w:gridCol w:w="2024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луча- </w:t>
              <w:br/>
              <w:t xml:space="preserve">теля    </w:t>
              <w:br/>
              <w:t xml:space="preserve">бюджет- </w:t>
              <w:br/>
              <w:t xml:space="preserve">ных     </w:t>
              <w:br/>
              <w:t>средств,</w:t>
              <w:br/>
              <w:t xml:space="preserve">ИНН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предостав- </w:t>
              <w:br/>
              <w:t xml:space="preserve">ленной     </w:t>
              <w:br/>
              <w:t xml:space="preserve">субъекту   </w:t>
              <w:br/>
              <w:t xml:space="preserve">малого     </w:t>
              <w:br/>
              <w:t xml:space="preserve">предприни- </w:t>
              <w:br/>
              <w:t xml:space="preserve">мательства </w:t>
              <w:br/>
              <w:t>субсидии, %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ан- </w:t>
              <w:br/>
              <w:t xml:space="preserve">ных о получа- </w:t>
              <w:br/>
              <w:t xml:space="preserve">теле бюджет-  </w:t>
              <w:br/>
              <w:t xml:space="preserve">ных средств в </w:t>
              <w:br/>
              <w:t xml:space="preserve">реестры субъ- </w:t>
              <w:br/>
              <w:t>ектов малого и</w:t>
              <w:br/>
              <w:t>среднего пред-</w:t>
              <w:br/>
              <w:t xml:space="preserve">приниматель-  </w:t>
              <w:br/>
              <w:t>ства - получа-</w:t>
              <w:br/>
              <w:t>телей государ-</w:t>
              <w:br/>
              <w:t xml:space="preserve">ственной      </w:t>
              <w:br/>
              <w:t xml:space="preserve">поддержки,    </w:t>
              <w:br/>
              <w:t xml:space="preserve">да/причина    </w:t>
              <w:br/>
              <w:t xml:space="preserve">невнес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РОВАНИЕ ЧАСТИ ЗАТРАТ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И СРЕДНЕГО ПРЕДПРИНИМАТЕЛЬСТВА ПО ОПЛАТ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РАБОТКЕ СРЕДСТВ ИНДИВИДУАЛИЗАЦИИ ЮРИДИЧЕСКОГО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ИЗАЦИИ ПРОДУКЦИИ (РАБОТ, УСЛУГ), В ТОМ ЧИ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РМЕННОГО НАИМЕНОВАНИЯ, ТОВАРНОГО ЗНАКА, СОЗД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ГО ОБРАЗЦА ДЛЯ ТОВАРОВ (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), ПРЕДНАЗНАЧЕННЫХ ДЛЯ ЭК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351"/>
        <w:gridCol w:w="1619"/>
        <w:gridCol w:w="1486"/>
        <w:gridCol w:w="1754"/>
        <w:gridCol w:w="2024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луча- </w:t>
              <w:br/>
              <w:t xml:space="preserve">теля    </w:t>
              <w:br/>
              <w:t xml:space="preserve">бюджет- </w:t>
              <w:br/>
              <w:t xml:space="preserve">ных     </w:t>
              <w:br/>
              <w:t>средств,</w:t>
              <w:br/>
              <w:t xml:space="preserve">ИНН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предостав- </w:t>
              <w:br/>
              <w:t xml:space="preserve">ленной     </w:t>
              <w:br/>
              <w:t xml:space="preserve">субъекту   </w:t>
              <w:br/>
              <w:t xml:space="preserve">малого     </w:t>
              <w:br/>
              <w:t xml:space="preserve">предприни- </w:t>
              <w:br/>
              <w:t xml:space="preserve">мательства </w:t>
              <w:br/>
              <w:t>субсидии, %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ан- </w:t>
              <w:br/>
              <w:t xml:space="preserve">ных о получа- </w:t>
              <w:br/>
              <w:t xml:space="preserve">теле бюджет-  </w:t>
              <w:br/>
              <w:t xml:space="preserve">ных средств в </w:t>
              <w:br/>
              <w:t xml:space="preserve">реестры субъ- </w:t>
              <w:br/>
              <w:t>ектов малого и</w:t>
              <w:br/>
              <w:t>среднего пред-</w:t>
              <w:br/>
              <w:t xml:space="preserve">приниматель-  </w:t>
              <w:br/>
              <w:t>ства - получа-</w:t>
              <w:br/>
              <w:t>телей государ-</w:t>
              <w:br/>
              <w:t xml:space="preserve">ственной      </w:t>
              <w:br/>
              <w:t xml:space="preserve">поддержки,    </w:t>
              <w:br/>
              <w:t xml:space="preserve">да/причина    </w:t>
              <w:br/>
              <w:t xml:space="preserve">невнес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484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 на реализацию мероприятия       </w:t>
              <w:br/>
              <w:t xml:space="preserve">"Поддержка субъектов малого и среднего пред- </w:t>
              <w:br/>
              <w:t>принимательства, производящих товары (работы,</w:t>
              <w:br/>
              <w:t xml:space="preserve">услуги), предназначенные для экспорта"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убсидий,</w:t>
              <w:br/>
              <w:t>подлежащих</w:t>
              <w:br/>
              <w:t>к выплате,</w:t>
              <w:b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й,  </w:t>
              <w:br/>
              <w:t xml:space="preserve">фактически </w:t>
              <w:br/>
              <w:t>выплаченных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рование части затрат, связанных с     </w:t>
              <w:br/>
              <w:t>уплатой процентов по кредитам, привлеченным в</w:t>
              <w:br/>
              <w:t xml:space="preserve">российских кредитных организациях субъектами </w:t>
              <w:br/>
              <w:t xml:space="preserve">малого и среднего предпринимательства,       </w:t>
              <w:br/>
              <w:t xml:space="preserve">производящими и реализующими товары (работы, </w:t>
              <w:br/>
              <w:t xml:space="preserve">услуги), предназначенные для экспорт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рование части затрат субъектов малого </w:t>
              <w:br/>
              <w:t xml:space="preserve">и среднего предпринимательства, связанных с  </w:t>
              <w:br/>
              <w:t>оплатой услуг по выполнению обязательных тре-</w:t>
              <w:br/>
              <w:t>бований законодательства Российской Федерации</w:t>
              <w:br/>
              <w:t xml:space="preserve">и/или страны-импортера, являющихся необходи- </w:t>
              <w:br/>
              <w:t xml:space="preserve">мыми для экспорта товаров (работ, услуг), в  </w:t>
              <w:br/>
              <w:t xml:space="preserve">том числе работ по сертификации, регистрации </w:t>
              <w:br/>
              <w:t xml:space="preserve">или другим формам подтверждения соответств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рование части затрат субъектов малого </w:t>
              <w:br/>
              <w:t xml:space="preserve">и среднего предпринимательства, связанных с  </w:t>
              <w:br/>
              <w:t>участием в выставочно-ярмарочных мероприятиях</w:t>
              <w:br/>
              <w:t xml:space="preserve">за рубежом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рование части затрат субъектов малого </w:t>
              <w:br/>
              <w:t>и среднего предпринимательства по регистрации</w:t>
              <w:br/>
              <w:t xml:space="preserve">и (или) правовой охране за рубежом изобрете- </w:t>
              <w:br/>
              <w:t xml:space="preserve">ний и иных охраняемых законом результатов    </w:t>
              <w:br/>
              <w:t xml:space="preserve">интеллектуальной деятельности и средств      </w:t>
              <w:br/>
              <w:t xml:space="preserve">индивидуализации юридического лица и         </w:t>
              <w:br/>
              <w:t xml:space="preserve">продукции (работ, услуг)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рование части затрат субъектов малого </w:t>
              <w:br/>
              <w:t xml:space="preserve">и среднего предпринимательства по оплате     </w:t>
              <w:br/>
              <w:t xml:space="preserve">услуг по разработке средств индивидуализации </w:t>
              <w:br/>
              <w:t>юридического лица, индивидуализации продукции</w:t>
              <w:br/>
              <w:t xml:space="preserve">(работ, услуг), в том числе фирменного       </w:t>
              <w:br/>
              <w:t xml:space="preserve">наименования, товарного знака, созданию      </w:t>
              <w:br/>
              <w:t xml:space="preserve">промышленного образца для товаров (работ,    </w:t>
              <w:br/>
              <w:t xml:space="preserve">услуг), предназначенных для экспорт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&lt;3&gt; ____________________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отсутствия данных о получателе бюджетных средств в реестрах субъектов малого и среднего предпринимательства - получателей государственной поддержки необходимо указать соответствующую прич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тоговая сумма из колонки 4 сводн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2</Words>
  <Characters>8174</Characters>
  <CharactersWithSpaces>6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3:00Z</dcterms:modified>
  <cp:revision>2</cp:revision>
  <dc:subject>Счет</dc:subject>
  <dc:title>Формы отчетов, подтверждающих осуществление расходов по реализации мероприятий государственной поддержки субъектов малого и среднего предпринимательства за счет средств бюджетов субъектов Российской Федерации. Отчет о расходовании средств бюджета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