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коном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мая 2009 г. N 19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экономразвития РФ от 23.07.2010 N 330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3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 &lt;1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сходовании средств ________________ (наимен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бъекта Российской Федерации) на реализацию мероприят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Развитие системы кредитования субъектов мал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среднего предпринимательства" в соответств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соглашением от "__" _______ 20__ г.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__________ по __________ __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37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6"/>
        <w:gridCol w:w="1349"/>
        <w:gridCol w:w="1215"/>
        <w:gridCol w:w="1216"/>
        <w:gridCol w:w="1349"/>
        <w:gridCol w:w="1351"/>
        <w:gridCol w:w="945"/>
        <w:gridCol w:w="944"/>
        <w:gridCol w:w="1080"/>
        <w:gridCol w:w="2024"/>
      </w:tblGrid>
      <w:tr>
        <w:trPr>
          <w:trHeight w:val="18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кредитного  </w:t>
              <w:br/>
              <w:t>потребитель-</w:t>
              <w:br/>
              <w:t>ского коопе-</w:t>
              <w:br/>
              <w:t>ратива граж-</w:t>
              <w:br/>
              <w:t xml:space="preserve">дан, потре- </w:t>
              <w:br/>
              <w:t xml:space="preserve">бительского </w:t>
              <w:br/>
              <w:t>общества или</w:t>
              <w:br/>
              <w:t xml:space="preserve">сельскохо-  </w:t>
              <w:br/>
              <w:t>зяйственного</w:t>
              <w:br/>
              <w:t>потребитель-</w:t>
              <w:br/>
              <w:t>ского коопе-</w:t>
              <w:br/>
              <w:t xml:space="preserve">ратива, ИНН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 </w:t>
              <w:br/>
              <w:t>дата кре-</w:t>
              <w:br/>
              <w:t xml:space="preserve">дитного  </w:t>
              <w:br/>
              <w:t>договора,</w:t>
              <w:br/>
              <w:t xml:space="preserve">подлежа- </w:t>
              <w:br/>
              <w:t xml:space="preserve">щего     </w:t>
              <w:br/>
              <w:t xml:space="preserve">субсиди- </w:t>
              <w:br/>
              <w:t xml:space="preserve">рованию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 xml:space="preserve">догово- </w:t>
              <w:br/>
              <w:t>ра, под-</w:t>
              <w:br/>
              <w:t>лежащего</w:t>
              <w:br/>
              <w:t>субсиди-</w:t>
              <w:br/>
              <w:t>рованию,</w:t>
              <w:br/>
              <w:t xml:space="preserve">тыс.    </w:t>
              <w:br/>
              <w:t xml:space="preserve">руб.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цент-</w:t>
              <w:br/>
              <w:t xml:space="preserve">ная     </w:t>
              <w:br/>
              <w:t xml:space="preserve">ставка, </w:t>
              <w:br/>
              <w:t xml:space="preserve">% годо- </w:t>
              <w:br/>
              <w:t xml:space="preserve">вых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>начислен-</w:t>
              <w:br/>
              <w:t xml:space="preserve">ных про- </w:t>
              <w:br/>
              <w:t>центов по</w:t>
              <w:br/>
              <w:t>договору,</w:t>
              <w:br/>
              <w:t>тыс. руб.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>выплачен-</w:t>
              <w:br/>
              <w:t xml:space="preserve">ных про- </w:t>
              <w:br/>
              <w:t>центов по</w:t>
              <w:br/>
              <w:t>договору,</w:t>
              <w:b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</w:t>
              <w:br/>
              <w:t>субси-</w:t>
              <w:br/>
              <w:t>дии, %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</w:t>
              <w:br/>
              <w:t>субси-</w:t>
              <w:br/>
              <w:t xml:space="preserve">дии,  </w:t>
              <w:br/>
              <w:t>подле-</w:t>
              <w:br/>
              <w:t xml:space="preserve">жащей </w:t>
              <w:br/>
              <w:t>к вып-</w:t>
              <w:br/>
              <w:t xml:space="preserve">лате, </w:t>
              <w:br/>
              <w:t xml:space="preserve">тыс.  </w:t>
              <w:br/>
              <w:t xml:space="preserve">руб.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</w:t>
              <w:br/>
              <w:t xml:space="preserve">субси- </w:t>
              <w:br/>
              <w:t xml:space="preserve">дии,   </w:t>
              <w:br/>
              <w:t xml:space="preserve">факти- </w:t>
              <w:br/>
              <w:t xml:space="preserve">чески  </w:t>
              <w:br/>
              <w:t xml:space="preserve">выпла- </w:t>
              <w:br/>
              <w:t>ченной,</w:t>
              <w:br/>
              <w:t xml:space="preserve">тыс.   </w:t>
              <w:br/>
              <w:t xml:space="preserve">руб.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сение дан- </w:t>
              <w:br/>
              <w:t xml:space="preserve">ных о получа- </w:t>
              <w:br/>
              <w:t xml:space="preserve">теле бюджет-  </w:t>
              <w:br/>
              <w:t xml:space="preserve">ных средств в </w:t>
              <w:br/>
              <w:t xml:space="preserve">реестры субъ- </w:t>
              <w:br/>
              <w:t>ектов малого и</w:t>
              <w:br/>
              <w:t>среднего пред-</w:t>
              <w:br/>
              <w:t xml:space="preserve">приниматель-  </w:t>
              <w:br/>
              <w:t>ства - получа-</w:t>
              <w:br/>
              <w:t>телей государ-</w:t>
              <w:br/>
              <w:t xml:space="preserve">ственной      </w:t>
              <w:br/>
              <w:t>поддержки &lt;2&gt;,</w:t>
              <w:br/>
              <w:t xml:space="preserve">да/причина    </w:t>
              <w:br/>
              <w:t xml:space="preserve">невнесения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евое использование средств в сумме &lt;3&gt; ____________________ 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полномоч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Заполняется нарастающим итог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В случае отсутствия данных о получателе бюджетных средств в реестрах субъектов малого и среднего предпринимательства - получателей государственной поддержки необходимо указать соответствующую прич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Итоговая сумма из колонки 10 от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0</Words>
  <Characters>2140</Characters>
  <CharactersWithSpaces>18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3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20:03:00Z</dcterms:modified>
  <cp:revision>2</cp:revision>
  <dc:subject>Счет</dc:subject>
  <dc:title>Формы отчетов, подтверждающих осуществление расходов по реализации мероприятий государственной поддержки субъектов малого и среднего предпринимательства за счет средств бюджетов субъектов Российской Федерации. Отчет о расходовании средств субъекта Россий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