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ГАРАНТ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регионального гарантий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 (наименование Г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755"/>
        <w:gridCol w:w="1889"/>
        <w:gridCol w:w="1891"/>
        <w:gridCol w:w="2024"/>
        <w:gridCol w:w="2025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иза-</w:t>
              <w:br/>
              <w:t xml:space="preserve">ция &lt;*&gt; на </w:t>
              <w:br/>
              <w:t xml:space="preserve">отчетную   </w:t>
              <w:br/>
              <w:t xml:space="preserve">дату, тыс. </w:t>
              <w:br/>
              <w:t xml:space="preserve">руб.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выданных  </w:t>
              <w:br/>
              <w:t xml:space="preserve">поручи-   </w:t>
              <w:br/>
              <w:t xml:space="preserve">тельств   </w:t>
              <w:br/>
              <w:t xml:space="preserve">(с начала </w:t>
              <w:br/>
              <w:t>деятельно-</w:t>
              <w:br/>
              <w:t>сти фонд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</w:t>
              <w:br/>
              <w:t>выданных по-</w:t>
              <w:br/>
              <w:t>ручительств,</w:t>
              <w:br/>
              <w:t xml:space="preserve">тыс. руб.   </w:t>
              <w:br/>
              <w:t xml:space="preserve">(с начала   </w:t>
              <w:br/>
              <w:t>деятельности</w:t>
              <w:br/>
              <w:t xml:space="preserve">фонда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кредитов,    </w:t>
              <w:br/>
              <w:t xml:space="preserve">выданных под </w:t>
              <w:br/>
              <w:t>поручительст-</w:t>
              <w:br/>
              <w:t xml:space="preserve">ва ГФ, тыс.  </w:t>
              <w:br/>
              <w:t>руб. (с нача-</w:t>
              <w:br/>
              <w:t xml:space="preserve">ла деятель-  </w:t>
              <w:br/>
              <w:t xml:space="preserve">ности фонда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выданных   </w:t>
              <w:br/>
              <w:t>поручительств</w:t>
              <w:br/>
              <w:t>(с 01.01.20__</w:t>
              <w:br/>
              <w:t xml:space="preserve">по отчетную </w:t>
              <w:br/>
              <w:t xml:space="preserve">дату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выданных   </w:t>
              <w:br/>
              <w:t>поручительств,</w:t>
              <w:br/>
              <w:t xml:space="preserve">тыс. руб.  </w:t>
              <w:br/>
              <w:t xml:space="preserve">(с 01.01.20__ </w:t>
              <w:br/>
              <w:t xml:space="preserve">по отчетную  </w:t>
              <w:br/>
              <w:t xml:space="preserve">дату)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 </w:t>
              <w:br/>
              <w:t xml:space="preserve">кредитов,   </w:t>
              <w:br/>
              <w:t xml:space="preserve">выданных под </w:t>
              <w:br/>
              <w:t>поручительства</w:t>
              <w:br/>
              <w:t xml:space="preserve">ГФ, тыс. руб. </w:t>
              <w:br/>
              <w:t xml:space="preserve">(с 01.01.20__ </w:t>
              <w:br/>
              <w:t xml:space="preserve">по отчетную  </w:t>
              <w:br/>
              <w:t xml:space="preserve">дату)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арантий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капитализацией понимается общий размер финансовых активов, размещенных на счетах в кредитных учреждениях или переданных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5</Characters>
  <CharactersWithSpaces>1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2:00Z</dcterms:modified>
  <cp:revision>2</cp:revision>
  <dc:subject>Счет</dc:subject>
  <dc:title>Формы отчетов о деятельности региональных гарантийных фондов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тчет о 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