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9 г. N 1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кономразвития РФ от 23.07.2010 N 33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ОТЧЕТОВ О ДЕЯТЕЛЬНОСТИ РЕГИОНАЛЬНЫХ ГАРАНТИЙ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ОВ, СОЗДАННЫХ В РАМКАХ РЕАЛИЗАЦИИ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ДЕРЖКИ СУБЪЕКТОВ МАЛОГО И СРЕДНЕГО ПРЕДПРИНИМ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ЧЕТ ФЕДЕРАЛЬНЫХ СРЕДСТВ И СРЕДСТВ БЮДЖЕТОВ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еятельности регионального гарантий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 (наименование ГФ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1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295"/>
        <w:gridCol w:w="675"/>
        <w:gridCol w:w="676"/>
        <w:gridCol w:w="2159"/>
        <w:gridCol w:w="675"/>
        <w:gridCol w:w="676"/>
        <w:gridCol w:w="2024"/>
        <w:gridCol w:w="676"/>
        <w:gridCol w:w="674"/>
      </w:tblGrid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а    </w:t>
              <w:br/>
              <w:t xml:space="preserve">кредитов по   </w:t>
              <w:br/>
              <w:t>сумме, млн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</w:t>
              <w:br/>
              <w:t xml:space="preserve">в %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а   </w:t>
              <w:br/>
              <w:t xml:space="preserve">кредитов по  </w:t>
              <w:br/>
              <w:t xml:space="preserve">сроку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</w:t>
              <w:br/>
              <w:t xml:space="preserve">в %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а   </w:t>
              <w:br/>
              <w:t xml:space="preserve">кредитов по  </w:t>
              <w:br/>
              <w:t xml:space="preserve">отраслям &lt;*&gt;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</w:t>
              <w:br/>
              <w:t xml:space="preserve">в %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1 млн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1 год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 до 3 млн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 до 2 лет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овации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3 до 5 млн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2 до 3 лет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ничная     </w:t>
              <w:br/>
              <w:t xml:space="preserve">торговля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5 до 10 млн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3 до 5 лет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товая       </w:t>
              <w:br/>
              <w:t xml:space="preserve">торговля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0 до 15 мл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5 лет и выш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5 до 20 мл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     </w:t>
              <w:br/>
              <w:t xml:space="preserve">хозяйство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20 млн.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оставление</w:t>
              <w:br/>
              <w:t xml:space="preserve">бытовых услуг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     </w:t>
              <w:br/>
              <w:t xml:space="preserve">перевозке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вижимость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арантий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иды деятельности и выполняемые в их составе работы и услуги в соответствии с Постановлением Правительства Российской Федерации от 16 июля 2009 г. N 58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4</Characters>
  <CharactersWithSpaces>1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2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02:00Z</dcterms:modified>
  <cp:revision>2</cp:revision>
  <dc:subject>Счет</dc:subject>
  <dc:title>Формы отчетов о деятельности региональных гарантийных фондов, созданных в рамках реализации государственной поддержки субъектов малого и среднего предпринимательства за счет федеральных средств и средств бюджетов субъектов Российской Федерации. Отчет о 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