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мая 2009 г. N 1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кономразвития РФ от 23.07.2010 N 33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ОТЧЕТОВ О ДЕЯТЕЛЬНОСТИ РЕГИОНАЛЬНЫХ ГАРАНТИЙ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ОВ, СОЗДАННЫХ В РАМКАХ РЕАЛИЗАЦИИ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РЖКИ СУБЪЕКТОВ 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ЧЕТ ФЕДЕРАЛЬНЫХ СРЕДСТВ И СРЕДСТВ БЮДЖЕТОВ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умме кредитов, обеспеченных поручитель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онального гарантийного фонда _________ (наименование ГФ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266"/>
        <w:gridCol w:w="1349"/>
        <w:gridCol w:w="1350"/>
        <w:gridCol w:w="1621"/>
      </w:tblGrid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обеспеченные         </w:t>
              <w:br/>
              <w:t xml:space="preserve">поручительствами Гарантийного фонд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кредитов,</w:t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пору-    </w:t>
              <w:br/>
              <w:t>чительств</w:t>
              <w:br/>
              <w:t xml:space="preserve">фонда по </w:t>
              <w:br/>
              <w:t>кредитам,</w:t>
              <w:br/>
              <w:t>тыс. руб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-</w:t>
              <w:br/>
              <w:t xml:space="preserve">ный лимит  </w:t>
              <w:br/>
              <w:t xml:space="preserve">ответст-   </w:t>
              <w:br/>
              <w:t xml:space="preserve">венности   </w:t>
              <w:br/>
              <w:t xml:space="preserve">фонда (%)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10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выданные для приобретения,   </w:t>
              <w:br/>
              <w:t xml:space="preserve">ремонта, модернизации основных        </w:t>
              <w:br/>
              <w:t xml:space="preserve">средств; создание материально-        </w:t>
              <w:br/>
              <w:t xml:space="preserve">технической базы нового предприятия;  </w:t>
              <w:br/>
              <w:t xml:space="preserve">внедрение новых технологий; развитие  </w:t>
              <w:br/>
              <w:t xml:space="preserve">научно-технической и инновационной    </w:t>
              <w:br/>
              <w:t xml:space="preserve">деятельности; развитие экспортных     </w:t>
              <w:br/>
              <w:t xml:space="preserve">операций и импортозамещения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выдаваемые субъектам малого и</w:t>
              <w:br/>
              <w:t>среднего предпринимательства, осущест-</w:t>
              <w:br/>
              <w:t>вляющих деятельность в 10 приоритетных</w:t>
              <w:br/>
              <w:t xml:space="preserve">видах экономической деятельности,     </w:t>
              <w:br/>
              <w:t>утверждаемых высшим органом управления</w:t>
              <w:br/>
              <w:t xml:space="preserve">ГФ (Перечислить, если есть)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ы, выдаваемые субъектам малого и</w:t>
              <w:br/>
              <w:t>среднего предпринимательства, хозяйст-</w:t>
              <w:br/>
              <w:t xml:space="preserve">венных обществ, деятельность которых  </w:t>
              <w:br/>
              <w:t xml:space="preserve">заключается в практическом применении </w:t>
              <w:br/>
              <w:t>(внедрении) результатов интеллектуаль-</w:t>
              <w:br/>
              <w:t xml:space="preserve">ной деятельности (программ для        </w:t>
              <w:br/>
              <w:t xml:space="preserve">электронных вычислительных машин, баз </w:t>
              <w:br/>
              <w:t>данных, изобретений, полезных моделей,</w:t>
              <w:br/>
              <w:t xml:space="preserve">промышленных образцов, селекционных   </w:t>
              <w:br/>
              <w:t xml:space="preserve">достижений, топологий интегральных    </w:t>
              <w:br/>
              <w:t>микросхем, секретов производства (ноу-</w:t>
              <w:br/>
              <w:t xml:space="preserve">хау), включая хозяйственные обществ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ы, предоставляемые субъектам    </w:t>
              <w:br/>
              <w:t>малого и среднего предпринимательства,</w:t>
              <w:br/>
              <w:t xml:space="preserve">основной вид деятельности которых     </w:t>
              <w:br/>
              <w:t xml:space="preserve">оптовая торговля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ы, предоставляемые субъектам    </w:t>
              <w:br/>
              <w:t>малого и среднего предпринимательства,</w:t>
              <w:br/>
              <w:t xml:space="preserve">основной вид деятельности которых     </w:t>
              <w:br/>
              <w:t xml:space="preserve">розничная торговля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ое              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арантий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полняе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21</Characters>
  <CharactersWithSpaces>23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2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20:02:00Z</dcterms:modified>
  <cp:revision>2</cp:revision>
  <dc:subject>Счет</dc:subject>
  <dc:title>Формы отчетов о деятельности региональных гарантийных фондов, созданных в рамках реализации государственной поддержки субъектов малого и среднего предпринимательства за счет федеральных средств и средств бюджетов субъектов Российской Федерации. Отчет о с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