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 О ДЕЯТЕЛЬНОСТИ РЕГИОНАЛЬНЫХ ГАРАНТИ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, СОЗДАННЫХ В РАМКАХ РЕАЛИЗА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ФЕДЕРАЛЬНЫХ СРЕДСТВ И СРЕДСТВ БЮДЖЕ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еятельности банков - партнеров регион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арантийного фонда _____________________ (наименование Г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945"/>
        <w:gridCol w:w="1214"/>
        <w:gridCol w:w="1621"/>
        <w:gridCol w:w="674"/>
        <w:gridCol w:w="675"/>
        <w:gridCol w:w="811"/>
        <w:gridCol w:w="675"/>
        <w:gridCol w:w="674"/>
        <w:gridCol w:w="809"/>
      </w:tblGrid>
      <w:tr>
        <w:trPr>
          <w:trHeight w:val="8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анка-  </w:t>
              <w:br/>
              <w:t>партне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ль- </w:t>
              <w:br/>
              <w:t>типли-</w:t>
              <w:br/>
              <w:t xml:space="preserve">катор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 xml:space="preserve">размер  </w:t>
              <w:br/>
              <w:t>установ-</w:t>
              <w:br/>
              <w:t xml:space="preserve">ленного </w:t>
              <w:br/>
              <w:t xml:space="preserve">лимита, </w:t>
              <w:br/>
              <w:t xml:space="preserve">руб.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редитов,  </w:t>
              <w:br/>
              <w:t xml:space="preserve">выданных   </w:t>
              <w:br/>
              <w:t>под поручи-</w:t>
              <w:br/>
              <w:t>тельство ГФ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  </w:t>
              <w:br/>
              <w:t xml:space="preserve">ставка по   </w:t>
              <w:br/>
              <w:t xml:space="preserve">кредитам,   </w:t>
              <w:br/>
              <w:t xml:space="preserve">обеспеченным  </w:t>
              <w:br/>
              <w:t xml:space="preserve">Гарантийного  </w:t>
              <w:br/>
              <w:t xml:space="preserve">фонда     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кредита,    </w:t>
              <w:br/>
              <w:t xml:space="preserve">выданный под  </w:t>
              <w:br/>
              <w:t xml:space="preserve">поручительство </w:t>
              <w:br/>
              <w:t xml:space="preserve">Гарантийного  </w:t>
              <w:br/>
              <w:t xml:space="preserve">фонда, 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in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Ma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-</w:t>
              <w:br/>
              <w:t xml:space="preserve">няя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┬────────────────┬─────────────┬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    │      Срок      │Сумма        │Общее количество │    Обще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│  деятельности  │кредитов,    │ просроченных и  │ количеств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емщиков,│  заемщика как  │обеспеченных │  неисполненных  │ исполн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вших│ субъекта СМСП  │поручительст-│   заемщиками    │поручительс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по│                │вами ГФ, руб.│    кредитов,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│                │             │ заключенных по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ова-│                │             │поручительство ГФ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 СМСП  │                │             │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┬─────┬─────┼─────────────┼───────┬─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│ </w:t>
      </w:r>
      <w:r>
        <w:rPr/>
        <w:t>до │1 - 3│&gt; 3-х│             │  ед.  │  сумма  │ ед. │ 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года│года │ лет │             │       │ 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┴─────┴─────┼─────────────┼───────┴─────────┼─────┴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     │       10       │      11     │       12        │     1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┬─────┬─────┼─────────────┼───────┬─────────┼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┼────┼─────┼─────┼─────────────┼───────┼─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┴────┴─────┴─────┴─────────────┴───────┴─────────┴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арантий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81</Characters>
  <CharactersWithSpaces>23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2:00Z</dcterms:modified>
  <cp:revision>2</cp:revision>
  <dc:subject>Счет</dc:subject>
  <dc:title>Формы отчетов о деятельности региональных гарантийных фондов, созданных в рамках реализации государственной поддержки субъектов малого и среднего предпринимательства за счет федеральных средств и средств бюджетов субъектов Российской Федерации. Отчет о 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