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 от 23.07.2010 N 3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 О ДЕЯТЕЛЬНОСТИ РЕГИОНАЛЬНЫХ МИКРО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СОЗДАННЫХ В РАМКАХ РЕАЛИЗА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ФЕДЕРАЛЬНЫХ СРЕДСТВ И СРЕДСТВ БЮДЖЕ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СОСТОЯНИИ ПОРТФ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371"/>
        <w:gridCol w:w="1215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ый</w:t>
              <w:br/>
              <w:t xml:space="preserve">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изация региональной микрофинансовой организации 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ймов, выданных за период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займов, выданных за период (руб.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ктивных займов на конец период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ктивных займов на конец периода (руб.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росроченных платежей по займам на конец периода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ймов с просроченными платежами на конец периода      </w:t>
              <w:br/>
              <w:t xml:space="preserve">(руб.)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займа (стр. 4 / стр. 3) (руб.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ймов, выданных новым клиентам за период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ймов, выданных повторным (существующим)         </w:t>
              <w:br/>
              <w:t xml:space="preserve">клиентам за период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рсонала, задействованного в программе           </w:t>
              <w:br/>
              <w:t xml:space="preserve">микрофинансирования на конец период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едитных сотрудников на конец период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зданных рабочих мест за счет выданных займ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храненных рабочих мест за счет выданных займ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капитализацией понимается общий размер финансовых активов, предназначенных для выдачи микрозаймов, в том числе выданные зай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ЦЕЛЕВОМ ИСПОЛЬЗОВАНИИ 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346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ивка портфеля займов по секторам &lt;*&gt;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ая торговля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бытовых услуг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перевозке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ивка портфеля займов по срокам займ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3 месяцев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6 месяцев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 месяцев до 1 год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года до 3 лет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деятельности и выполняемые в их составе работы и услуги в соответствии с Постановлением Правительства Российской Федерации от 16 июля 2009 г. N 58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крофинанс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2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2:00Z</dcterms:modified>
  <cp:revision>2</cp:revision>
  <dc:subject>Счет</dc:subject>
  <dc:title>Формы отчетов о деятельности региональных микрофинансовых организаций, созданных в рамках реализации государственной поддержки субъектов малого и среднего предпринимательства за счет федеральных средств и средств бюджетов субъектов Российской Федерации.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