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кономразвития РФ от 23.07.2010 N 33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ОВ О ДЕЯТЕЛЬНОСТИ РЕГИОНАЛЬНЫХ МИКРОФИНАНС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, СОЗДАННЫХ В РАМКАХ РЕАЛИЗАЦИИ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ДЕРЖКИ СУБЪЕКТОВ 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ФЕДЕРАЛЬНЫХ СРЕДСТВ И СРЕДСТВ БЮДЖЕТОВ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б эффективности выполнения микрофинансовой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591"/>
        <w:gridCol w:w="1079"/>
        <w:gridCol w:w="1215"/>
        <w:gridCol w:w="2701"/>
      </w:tblGrid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20__</w:t>
              <w:br/>
              <w:t xml:space="preserve">го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отчетную</w:t>
              <w:br/>
              <w:t xml:space="preserve">дату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доход (процентный     </w:t>
              <w:br/>
              <w:t xml:space="preserve">доход с портфеля займов, платежи </w:t>
              <w:br/>
              <w:t xml:space="preserve">и комиссионные по портфелю       </w:t>
              <w:br/>
              <w:t xml:space="preserve">займов, доходы от штрафов и      </w:t>
              <w:br/>
              <w:t xml:space="preserve">пеней по портфелю займов), 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итываются расходы</w:t>
              <w:br/>
              <w:t xml:space="preserve">и доходы за год,   </w:t>
              <w:br/>
              <w:t>возникшие только по</w:t>
              <w:br/>
              <w:t xml:space="preserve">программе          </w:t>
              <w:br/>
              <w:t>микрофинансирования</w:t>
              <w:br/>
              <w:t xml:space="preserve">(по другим         </w:t>
              <w:br/>
              <w:t xml:space="preserve">программам не      </w:t>
              <w:br/>
              <w:t xml:space="preserve">рассчитывать)      </w:t>
            </w:r>
          </w:p>
        </w:tc>
      </w:tr>
      <w:tr>
        <w:trPr>
          <w:trHeight w:val="8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расход (расходы на    </w:t>
              <w:br/>
              <w:t xml:space="preserve">выплату процентов и комиссионных </w:t>
              <w:br/>
              <w:t xml:space="preserve">по привлеченным кредитам и       </w:t>
              <w:br/>
              <w:t xml:space="preserve">займам, расходы на выплату       </w:t>
              <w:br/>
              <w:t xml:space="preserve">штрафов и пени по привлеченным   </w:t>
              <w:br/>
              <w:t xml:space="preserve">кредитам и займам), руб.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ки от потерь по займам, руб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онные расходы (аренда, з/п</w:t>
              <w:br/>
              <w:t>персонала, информационное обеспе-</w:t>
              <w:br/>
              <w:t>чение, услуги связи и т.д.), руб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состоянии качества портф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крофинансов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130"/>
        <w:gridCol w:w="945"/>
        <w:gridCol w:w="945"/>
        <w:gridCol w:w="1215"/>
        <w:gridCol w:w="107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01.01.20__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тчетную дату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фель займов без просрочек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фель займов с просрочками, в том </w:t>
              <w:br/>
              <w:t xml:space="preserve">числе: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мы с просрочкой от 1 - 30 дне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ы с просрочкой от 31 - 90 дн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ы с просрочкой от 91 - 180 дн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ы с просрочкой от 181 - 360 дн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ы с просрочкой свыше 360 дне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ий баланс организации (руб.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486"/>
        <w:gridCol w:w="1484"/>
        <w:gridCol w:w="1216"/>
        <w:gridCol w:w="3645"/>
      </w:tblGrid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показател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01.01.20__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отчетную</w:t>
              <w:br/>
              <w:t xml:space="preserve">дату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мятка по заполнению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. Оборотные активы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фель займов, нетто   </w:t>
              <w:br/>
              <w:t xml:space="preserve">(стр. 256 - стр. 257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255 = стр. 256 + стр.</w:t>
              <w:br/>
              <w:t xml:space="preserve">257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фель займов, брутто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256 = стр. 1 + стр. 2</w:t>
              <w:br/>
              <w:t>в форме "Отчет о состоянии</w:t>
              <w:br/>
              <w:t xml:space="preserve">качества портфеля микро-  </w:t>
              <w:br/>
              <w:t xml:space="preserve">финансовой организации"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резерв под убытки по    </w:t>
              <w:br/>
              <w:t xml:space="preserve">займам)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7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. 300 = стр. 300 в     </w:t>
              <w:br/>
              <w:t xml:space="preserve">бухгалтерском балансе     </w:t>
            </w:r>
          </w:p>
        </w:tc>
      </w:tr>
      <w:tr>
        <w:trPr>
          <w:trHeight w:val="1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ИВ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. Капитал и резерв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аспределенная прибыль </w:t>
              <w:br/>
              <w:t xml:space="preserve">(непокрытый убыток)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470 = стр. 471 +     </w:t>
              <w:br/>
              <w:t xml:space="preserve">стр. 472 + стр. 473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целевого       </w:t>
              <w:br/>
              <w:t xml:space="preserve">финансирования на       </w:t>
              <w:br/>
              <w:t xml:space="preserve">программу               </w:t>
              <w:br/>
              <w:t xml:space="preserve">микрофинансирования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редства,     </w:t>
              <w:br/>
              <w:t xml:space="preserve">выделяемые на программу   </w:t>
              <w:br/>
              <w:t xml:space="preserve">микрофинансирование из    </w:t>
              <w:br/>
              <w:t>средств республиканского и</w:t>
              <w:br/>
              <w:t xml:space="preserve">федерального бюджетов,    </w:t>
              <w:br/>
              <w:t xml:space="preserve">накопленным итогом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целевого       </w:t>
              <w:br/>
              <w:t xml:space="preserve">финансирования на       </w:t>
              <w:br/>
              <w:t xml:space="preserve">другие программы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аспределенная прибыл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разделу III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490 = стр. 490 в     </w:t>
              <w:br/>
              <w:t xml:space="preserve">бухгалтерском балансе     </w:t>
            </w:r>
          </w:p>
        </w:tc>
      </w:tr>
      <w:tr>
        <w:trPr>
          <w:trHeight w:val="1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заполняется по данным из бухгалтерского баланса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        Руководитель микро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        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5</Characters>
  <CharactersWithSpaces>3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03:00Z</dcterms:modified>
  <cp:revision>2</cp:revision>
  <dc:subject>Счет</dc:subject>
  <dc:title>Формы отчетов о деятельности региональных микрофинансовых организаций, созданных в рамках реализации государственной поддержки субъектов малого и среднего предпринимательства за счет федеральных средств и средств бюджетов субъектов Российской Федерации.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