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МИКРО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 о региональной микрофинансов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456"/>
        <w:gridCol w:w="1484"/>
        <w:gridCol w:w="364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полное и          </w:t>
              <w:br/>
              <w:t xml:space="preserve">сокращенное)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 микрофинансовой      </w:t>
              <w:br/>
              <w:t xml:space="preserve">организации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ь (с указанием  </w:t>
              <w:br/>
              <w:t xml:space="preserve">доли каждого в уставном   </w:t>
              <w:br/>
              <w:t xml:space="preserve">капитале)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яются направления </w:t>
              <w:br/>
              <w:t xml:space="preserve">деятельности, связанные с </w:t>
              <w:br/>
              <w:t xml:space="preserve">финансовой поддержкой     </w:t>
              <w:br/>
              <w:t xml:space="preserve">малого и среднего бизнеса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 деятельност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ь другие виды   </w:t>
              <w:br/>
              <w:t xml:space="preserve">деятельност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работ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ный и рабочий       </w:t>
              <w:br/>
              <w:t xml:space="preserve">телефон, E-mail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 организ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работ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ный и рабочий       </w:t>
              <w:br/>
              <w:t xml:space="preserve">телефон, E-mail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айта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ww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адрес сайта (при  </w:t>
              <w:br/>
              <w:t xml:space="preserve">наличии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е обновление       </w:t>
              <w:br/>
              <w:t xml:space="preserve">информации на сайте об объеме   </w:t>
              <w:br/>
              <w:t xml:space="preserve">средств, находящихся под        </w:t>
              <w:br/>
              <w:t>управлением, с указанием активов</w:t>
              <w:br/>
              <w:t xml:space="preserve">(объектов инвестирования), в    </w:t>
              <w:br/>
              <w:t xml:space="preserve">которых размещены средства, а   </w:t>
              <w:br/>
              <w:t xml:space="preserve">также их доходност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нятых микро-</w:t>
              <w:br/>
              <w:t xml:space="preserve">финансовой деятельностью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как            </w:t>
              <w:br/>
              <w:t xml:space="preserve">юридического лица (месяц, год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микрофинансовой     </w:t>
              <w:br/>
              <w:t xml:space="preserve">деятельност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заключе- </w:t>
              <w:br/>
              <w:t>ния первого договора займа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здельного бухгалтер-  </w:t>
              <w:br/>
              <w:t xml:space="preserve">ского учета по средствам,       </w:t>
              <w:br/>
              <w:t>предоставленным на осуществление</w:t>
              <w:br/>
              <w:t xml:space="preserve">основного вида деятельности, и  </w:t>
              <w:br/>
              <w:t xml:space="preserve">размещение предоставленных за   </w:t>
              <w:br/>
              <w:t xml:space="preserve">счет средств бюджетов всех      </w:t>
              <w:br/>
              <w:t xml:space="preserve">уровней средств на отдельных    </w:t>
              <w:br/>
              <w:t xml:space="preserve">счетах, в том числе банковских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яются все виды    </w:t>
              <w:br/>
              <w:t xml:space="preserve">учета деятельности фонда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субсидий на           </w:t>
              <w:br/>
              <w:t xml:space="preserve">микрофинансовую деятельность за </w:t>
              <w:br/>
              <w:t xml:space="preserve">счет средств федерального,      </w:t>
              <w:br/>
              <w:t xml:space="preserve">регионального и муниципального  </w:t>
              <w:br/>
              <w:t xml:space="preserve">бюджетов, в руб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    </w:t>
              <w:br/>
              <w:t xml:space="preserve">бюджета (указываются      </w:t>
              <w:br/>
              <w:t xml:space="preserve">раздельно по годам)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егионального    </w:t>
              <w:br/>
              <w:t xml:space="preserve">бюджета (указываются      </w:t>
              <w:br/>
              <w:t xml:space="preserve">раздельно по годам)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бюджета </w:t>
              <w:br/>
              <w:t xml:space="preserve">(указываются раздельно по </w:t>
              <w:br/>
              <w:t xml:space="preserve">годам)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ртнеров микрофи-   </w:t>
              <w:br/>
              <w:t xml:space="preserve">нансовой организации (банков,   </w:t>
              <w:br/>
              <w:t xml:space="preserve">лизинговых компаний, страховых  </w:t>
              <w:br/>
              <w:t>компаний, гарантийных фондов), с</w:t>
              <w:br/>
              <w:t xml:space="preserve">которыми имеются действующие    </w:t>
              <w:br/>
              <w:t xml:space="preserve">договоры (в приложении указыва- </w:t>
              <w:br/>
              <w:t xml:space="preserve">ется перечень организаций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число         </w:t>
              <w:br/>
              <w:t xml:space="preserve">партнер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технологий оценки </w:t>
              <w:br/>
              <w:t xml:space="preserve">кредитоспособности заемщик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(описываются       </w:t>
              <w:br/>
              <w:t xml:space="preserve">основные условия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ый размер микрозайма, </w:t>
              <w:br/>
              <w:t xml:space="preserve">руб.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за отчетный период)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ый срок предоставления</w:t>
              <w:br/>
              <w:t xml:space="preserve">займа, месяцев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за отчетный период)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жа по программе              </w:t>
              <w:br/>
              <w:t xml:space="preserve">микрофинансирования, 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а отчетный период, в    </w:t>
              <w:br/>
              <w:t xml:space="preserve">процентах, в среднем по   </w:t>
              <w:br/>
              <w:t xml:space="preserve">программе                 </w:t>
              <w:br/>
              <w:t xml:space="preserve">микрофинансировани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: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ированного             </w:t>
              <w:br/>
              <w:t xml:space="preserve">бухгалтерского учет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ированного налогового  </w:t>
              <w:br/>
              <w:t xml:space="preserve">учета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атизированного оперативного</w:t>
              <w:br/>
              <w:t xml:space="preserve">учета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ированного             </w:t>
              <w:br/>
              <w:t xml:space="preserve">управленческого учет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автоматизированной</w:t>
              <w:br/>
              <w:t>процедуры выдачи займов, анализа</w:t>
              <w:br/>
              <w:t xml:space="preserve">финансового состояния и         </w:t>
              <w:br/>
              <w:t xml:space="preserve">финансового планировани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(в случае          </w:t>
              <w:br/>
              <w:t xml:space="preserve">отсутствия отдельных      </w:t>
              <w:br/>
              <w:t>процедур - указать, каких)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по специализированным  </w:t>
              <w:br/>
              <w:t xml:space="preserve">курсам микрофинансиро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 </w:t>
              <w:br/>
              <w:t>курса, учебное учреждение,</w:t>
              <w:br/>
              <w:t>сроки прохождения (часов),</w:t>
              <w:br/>
              <w:t xml:space="preserve">количество персонала,     </w:t>
              <w:br/>
              <w:t xml:space="preserve">прошедшего обучение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кро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6</Characters>
  <CharactersWithSpaces>4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микрофинансовых организаций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