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_________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 на реализацию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здание и развитие инфраструктуры поддержк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и среднего предпринимательства в научно-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е" в соответствии с соглашением от "__" 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с __________ по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105"/>
        <w:gridCol w:w="431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екоммерческой</w:t>
              <w:br/>
              <w:t xml:space="preserve">организации  </w:t>
              <w:br/>
              <w:t xml:space="preserve">(фонда), ИНН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 </w:t>
              <w:br/>
              <w:t xml:space="preserve">свидетельства     </w:t>
              <w:br/>
              <w:t xml:space="preserve">ЕГРЮЛ о регистрации  </w:t>
              <w:br/>
              <w:t xml:space="preserve">фонда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ущественного взноса  </w:t>
              <w:br/>
              <w:t xml:space="preserve">(субвенции) в фонд за счет   </w:t>
              <w:br/>
              <w:t xml:space="preserve">средств бюджета субъекта    </w:t>
              <w:br/>
              <w:t>Российской Федерации, тыс. руб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редств бюджетов субъектов Российской Федерации. Отчет о расходовании средств субъекта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