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8 г.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бюджетной полит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Г.М. Кады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МЕНЕНИЕ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дополнительному бюджетному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счет аренд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ерриториального _____________________ Код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, бюджетного учреждения _____________________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Код по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РРПБС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лавного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средств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40"/>
        <w:gridCol w:w="674"/>
        <w:gridCol w:w="676"/>
        <w:gridCol w:w="675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(подстатьи)   </w:t>
              <w:br/>
              <w:t xml:space="preserve">классификации операций сектора   </w:t>
              <w:br/>
              <w:t xml:space="preserve">государственного управления    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 </w:t>
              <w:br/>
              <w:t xml:space="preserve">классификации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зменений</w:t>
              <w:br/>
              <w:t xml:space="preserve">(+, -)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</w:t>
              <w:br/>
              <w:t>находящегося в федеральной собствен-</w:t>
              <w:br/>
              <w:t xml:space="preserve">ности и переданного в оперативное   </w:t>
              <w:br/>
              <w:t xml:space="preserve">управление научным учреждениям,     </w:t>
              <w:br/>
              <w:t xml:space="preserve">имеющим государственный статус     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1 05031 01 0100 1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 на выплаты</w:t>
              <w:br/>
              <w:t xml:space="preserve">по оплате труд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    </w:t>
              <w:br/>
              <w:t xml:space="preserve">труда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</w:t>
              <w:br/>
              <w:t xml:space="preserve">имущество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 </w:t>
              <w:br/>
              <w:t xml:space="preserve">имущества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  </w:t>
              <w:br/>
              <w:t xml:space="preserve">средств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</w:t>
              <w:br/>
              <w:t xml:space="preserve">запасов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         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1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45:00Z</dcterms:modified>
  <cp:revision>2</cp:revision>
  <dc:subject>Счет</dc:subject>
  <dc:title>Изменение бюджетной сметы по дополнительному бюджетному финансированию за счет аренд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