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г. Климовска МО от 02.09.2005 N 919, в котором приведена данная форма, вступило в силу с 1 октяб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я в Климовское финансов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е Министерства финансов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документов для подтверждения дене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, подлежащих исполнению за счет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Климовск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 __________________ 200__ Г.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ЕРЕЧНЮ ОБЪЕКТОВ НА ПРОВЕД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ПИТАЛЬНОГО РЕМОНТА В 200__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756"/>
        <w:gridCol w:w="539"/>
        <w:gridCol w:w="1756"/>
        <w:gridCol w:w="1485"/>
        <w:gridCol w:w="1485"/>
        <w:gridCol w:w="2025"/>
        <w:gridCol w:w="1753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лучателя  </w:t>
            </w:r>
          </w:p>
        </w:tc>
        <w:tc>
          <w:tcPr>
            <w:tcW w:w="7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изменения                                 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</w:t>
              <w:br/>
              <w:t xml:space="preserve">работ с     </w:t>
              <w:br/>
              <w:t>изменениями,</w:t>
              <w:br/>
              <w:t xml:space="preserve">тыс. руб. 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  </w:t>
              <w:br/>
              <w:t xml:space="preserve">работ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бот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</w:t>
              <w:br/>
              <w:t>проведения</w:t>
              <w:br/>
              <w:t xml:space="preserve">работ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    </w:t>
              <w:br/>
              <w:t xml:space="preserve">стоимости     </w:t>
              <w:br/>
              <w:t xml:space="preserve">работ (+, -), </w:t>
              <w:br/>
              <w:t xml:space="preserve">тыс. руб.     </w:t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7</Characters>
  <CharactersWithSpaces>8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08:46:00Z</dcterms:modified>
  <cp:revision>2</cp:revision>
  <dc:subject>Счет</dc:subject>
  <dc:title>Изменения к перечню объектов на проведение капитального ремонта за счет средств бюджета города Климовс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