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й финанс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, исполняющи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,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ОТ "___"_________ 200____ Г. N _______ К ПЕРЕЧН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А ПРОВЕДЕНИЕ КАПИТАЛЬНОГО РЕМОНТА В 200_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39"/>
        <w:gridCol w:w="1756"/>
        <w:gridCol w:w="1350"/>
        <w:gridCol w:w="1484"/>
        <w:gridCol w:w="1485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зменения        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работ с     </w:t>
              <w:br/>
              <w:t>изменениями,</w:t>
              <w:br/>
              <w:t xml:space="preserve">тыс. руб.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  <w:br/>
              <w:t xml:space="preserve">работ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оведения</w:t>
              <w:br/>
              <w:t xml:space="preserve">работ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стоимости </w:t>
              <w:br/>
              <w:t xml:space="preserve">работ     </w:t>
              <w:br/>
              <w:t xml:space="preserve">(+, -),   </w:t>
              <w:br/>
              <w:t xml:space="preserve">тыс. руб.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8:45:00Z</dcterms:modified>
  <cp:revision>2</cp:revision>
  <dc:subject>Счет</dc:subject>
  <dc:title>Изменения к перечню объектов на проведение капитального ремонта для подтверждения денежных обязательств, подлежащих исполнению за счет средств бюджета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