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й бюджетной рос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и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ей главных распоря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лавных администраторов источ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дефицита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)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2.2008 N 143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Лим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юджетных обязательств, установленные главным распоряди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редств федерального бюджета за счет средств цел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остранных кредитов (заимствований) на 20__ финанс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од и на плановый период 20__ и 20__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105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Министерство финансов Российской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--------------------------------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Федерации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--------------------------------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535" w:type="dxa"/>
        <w:jc w:val="left"/>
        <w:tblInd w:w="4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38"/>
        <w:gridCol w:w="1517"/>
        <w:gridCol w:w="352"/>
        <w:gridCol w:w="973"/>
        <w:gridCol w:w="296"/>
        <w:gridCol w:w="602"/>
        <w:gridCol w:w="748"/>
      </w:tblGrid>
      <w:tr>
        <w:trPr>
          <w:trHeight w:val="240" w:hRule="atLeast"/>
          <w:cantSplit w:val="true"/>
        </w:trPr>
        <w:tc>
          <w:tcPr>
            <w:tcW w:w="2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юджетной классификации    </w:t>
            </w:r>
          </w:p>
        </w:tc>
        <w:tc>
          <w:tcPr>
            <w:tcW w:w="2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год</w:t>
            </w:r>
          </w:p>
        </w:tc>
      </w:tr>
      <w:tr>
        <w:trPr>
          <w:trHeight w:val="720" w:hRule="atLeast"/>
          <w:cantSplit w:val="true"/>
        </w:trPr>
        <w:tc>
          <w:tcPr>
            <w:tcW w:w="1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ого  </w:t>
              <w:br/>
              <w:t>распорядителя</w:t>
              <w:br/>
              <w:t xml:space="preserve">средств   </w:t>
              <w:br/>
              <w:t>федерального</w:t>
              <w:br/>
              <w:t xml:space="preserve">бюджета   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а, подраздела,  </w:t>
              <w:br/>
              <w:t xml:space="preserve">целевой статьи, вида  </w:t>
              <w:br/>
              <w:t xml:space="preserve">расходов, операции   </w:t>
              <w:br/>
              <w:t>сектора государственного</w:t>
              <w:br/>
              <w:t xml:space="preserve">управления      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____ год </w:t>
              <w:br/>
              <w:t xml:space="preserve">(+/-)    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 год</w:t>
              <w:br/>
              <w:t xml:space="preserve">(+/-)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</w:t>
              <w:br/>
              <w:t>__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1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 _________  _______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(подпись)  (расшифровка подписи)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1</Characters>
  <CharactersWithSpaces>1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Министерство финансов Российской Федерации</dc:creator>
  <dc:description/>
  <dc:language>en-US</dc:language>
  <cp:lastModifiedBy/>
  <dcterms:modified xsi:type="dcterms:W3CDTF">2011-10-30T09:48:00Z</dcterms:modified>
  <cp:revision>2</cp:revision>
  <dc:subject>Счет</dc:subject>
  <dc:title>Лимиты бюджетных обязательств, установленные главным распорядителям средств федерального бюджета за счет средств целевых иностранных кредитов (заимствований) на финансовый год и на планов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