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┐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Табельный номер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┤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______________│               │  Дата рождения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┘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┐┌────────────────┬─────────┬───────────┬───────────────┬─────┬──────┬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Номер  ││Расчетный период│Категория│Идентифика-│Номер страхо-  │Код  │Состо-│Коли-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окумента│├──────┬─────────┤персонала│ционный но-│вого свидетель-│места│яние в│чест-├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││  </w:t>
      </w:r>
      <w:r>
        <w:rPr/>
        <w:t>с   │   по    │         │мер налого-│ства государст-│жи-  │браке │во   │поступ-│ув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││      │         │         │</w:t>
      </w:r>
      <w:r>
        <w:rPr/>
        <w:t>плательщика│венного пенси- │тель-│      │детей│ления  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││      │         │         │           │</w:t>
      </w:r>
      <w:r>
        <w:rPr/>
        <w:t>онного страхо- │ства │      │     │на ра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││      │         │         │           │</w:t>
      </w:r>
      <w:r>
        <w:rPr/>
        <w:t>вания          │     │      │     │боту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┤├──────┼─────────┼─────────┼───────────┼───────────────┼─────┼─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Й СЧЕТ (СВТ) │         ││      │         │         │           │               │     │ 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┘└──────┴─────────┴─────────┴───────────┴───────────────┴─────┴──────┴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"/>
        <w:gridCol w:w="945"/>
        <w:gridCol w:w="1079"/>
        <w:gridCol w:w="810"/>
        <w:gridCol w:w="1081"/>
        <w:gridCol w:w="810"/>
        <w:gridCol w:w="944"/>
        <w:gridCol w:w="675"/>
        <w:gridCol w:w="810"/>
        <w:gridCol w:w="945"/>
        <w:gridCol w:w="540"/>
        <w:gridCol w:w="810"/>
        <w:gridCol w:w="1081"/>
        <w:gridCol w:w="676"/>
        <w:gridCol w:w="809"/>
        <w:gridCol w:w="1620"/>
        <w:gridCol w:w="1351"/>
        <w:gridCol w:w="403"/>
        <w:gridCol w:w="675"/>
        <w:gridCol w:w="1079"/>
        <w:gridCol w:w="1082"/>
        <w:gridCol w:w="1350"/>
        <w:gridCol w:w="404"/>
        <w:gridCol w:w="675"/>
        <w:gridCol w:w="1082"/>
        <w:gridCol w:w="1076"/>
      </w:tblGrid>
      <w:tr>
        <w:trPr>
          <w:trHeight w:val="36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риеме на работу, переводе, увольнении,</w:t>
              <w:br/>
              <w:t xml:space="preserve">изменении в оплате труда              </w:t>
            </w:r>
          </w:p>
        </w:tc>
        <w:tc>
          <w:tcPr>
            <w:tcW w:w="6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использовании отпуск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- </w:t>
              <w:br/>
              <w:t xml:space="preserve">доставляе- </w:t>
              <w:br/>
              <w:t xml:space="preserve">мых льгот  </w:t>
              <w:br/>
              <w:t xml:space="preserve">(сумма     </w:t>
              <w:br/>
              <w:t>стандартных</w:t>
              <w:br/>
              <w:t xml:space="preserve">налоговых  </w:t>
              <w:br/>
              <w:t xml:space="preserve">вычетов),  </w:t>
              <w:br/>
              <w:t xml:space="preserve">руб.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я и взносы        </w:t>
            </w:r>
          </w:p>
        </w:tc>
        <w:tc>
          <w:tcPr>
            <w:tcW w:w="4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я и взнос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</w:t>
              <w:br/>
              <w:t xml:space="preserve">(распо- </w:t>
              <w:br/>
              <w:t>ряжение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-</w:t>
              <w:br/>
              <w:t>турное</w:t>
              <w:br/>
              <w:t xml:space="preserve">под-  </w:t>
              <w:br/>
              <w:t>разде-</w:t>
              <w:br/>
              <w:t xml:space="preserve">ле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  </w:t>
              <w:br/>
              <w:t>(специ-</w:t>
              <w:br/>
              <w:t xml:space="preserve">аль-   </w:t>
              <w:br/>
              <w:t xml:space="preserve">ность, </w:t>
              <w:br/>
              <w:t>профес-</w:t>
              <w:br/>
              <w:t xml:space="preserve">сия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я  </w:t>
              <w:br/>
              <w:t>труд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- </w:t>
              <w:br/>
              <w:t xml:space="preserve">ная    </w:t>
              <w:br/>
              <w:t xml:space="preserve">ставка </w:t>
              <w:br/>
              <w:t xml:space="preserve">(часо- </w:t>
              <w:br/>
              <w:t xml:space="preserve">вая,   </w:t>
              <w:br/>
              <w:t xml:space="preserve">днев-  </w:t>
              <w:br/>
              <w:t xml:space="preserve">ная)   </w:t>
              <w:br/>
              <w:t xml:space="preserve">(ок-   </w:t>
              <w:br/>
              <w:t xml:space="preserve">лад),  </w:t>
              <w:br/>
              <w:t xml:space="preserve">руб.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дба-</w:t>
              <w:br/>
              <w:t>вок, доплат,</w:t>
              <w:br/>
              <w:t xml:space="preserve">руб.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от- </w:t>
              <w:br/>
              <w:t>пус-</w:t>
              <w:br/>
              <w:t xml:space="preserve">к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 (рас-</w:t>
              <w:br/>
              <w:t xml:space="preserve">поряжение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лен- </w:t>
              <w:br/>
              <w:t xml:space="preserve">дарных </w:t>
              <w:br/>
              <w:t xml:space="preserve">дней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удер-</w:t>
              <w:br/>
              <w:t xml:space="preserve">жания    </w:t>
              <w:br/>
              <w:t xml:space="preserve">(номер и </w:t>
              <w:br/>
              <w:t xml:space="preserve">дата до- </w:t>
              <w:br/>
              <w:t xml:space="preserve">кумента) 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удержа-</w:t>
              <w:br/>
              <w:t xml:space="preserve">ни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удержа-</w:t>
              <w:br/>
              <w:t xml:space="preserve">ния,   </w:t>
              <w:br/>
              <w:t xml:space="preserve">руб.   </w:t>
              <w:br/>
              <w:t xml:space="preserve">или    </w:t>
              <w:br/>
              <w:t xml:space="preserve">про-   </w:t>
              <w:br/>
              <w:t xml:space="preserve">цент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удержа-</w:t>
              <w:br/>
              <w:t xml:space="preserve">ния за </w:t>
              <w:br/>
              <w:t xml:space="preserve">месяц  </w:t>
              <w:br/>
              <w:t xml:space="preserve">(пери- </w:t>
              <w:br/>
              <w:t xml:space="preserve">од),  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удер-</w:t>
              <w:br/>
              <w:t xml:space="preserve">жания    </w:t>
              <w:br/>
              <w:t xml:space="preserve">(номер и </w:t>
              <w:br/>
              <w:t xml:space="preserve">дата до- </w:t>
              <w:br/>
              <w:t xml:space="preserve">кумента)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удержа-</w:t>
              <w:br/>
              <w:t xml:space="preserve">ния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удержа-</w:t>
              <w:br/>
              <w:t xml:space="preserve">ния,   </w:t>
              <w:br/>
              <w:t xml:space="preserve">руб.   </w:t>
              <w:br/>
              <w:t xml:space="preserve">или    </w:t>
              <w:br/>
              <w:t xml:space="preserve">про-   </w:t>
              <w:br/>
              <w:t xml:space="preserve">цент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удержа-</w:t>
              <w:br/>
              <w:t xml:space="preserve">ния за </w:t>
              <w:br/>
              <w:t xml:space="preserve">месяц  </w:t>
              <w:br/>
              <w:t xml:space="preserve">(пери- </w:t>
              <w:br/>
              <w:t xml:space="preserve">од),   </w:t>
              <w:br/>
              <w:t xml:space="preserve">руб.   </w:t>
            </w:r>
          </w:p>
        </w:tc>
      </w:tr>
      <w:tr>
        <w:trPr>
          <w:trHeight w:val="230" w:hRule="atLeast"/>
          <w:cantSplit w:val="true"/>
        </w:trPr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я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 ___________________ 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(СВТ). Унифицированная форма № Т-5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