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раздела "Отметки об исполь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уска" лицевого счета работника (форма Т-5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5"/>
        <w:gridCol w:w="946"/>
        <w:gridCol w:w="540"/>
        <w:gridCol w:w="809"/>
        <w:gridCol w:w="1485"/>
        <w:gridCol w:w="1486"/>
        <w:gridCol w:w="1079"/>
      </w:tblGrid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б использовании отпуска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отпуска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</w:t>
              <w:br/>
              <w:t xml:space="preserve">(распоряжение)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ериод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дней   </w:t>
              <w:br/>
              <w:t xml:space="preserve">кален- </w:t>
              <w:br/>
              <w:t xml:space="preserve">дарных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 без</w:t>
              <w:br/>
              <w:t>сохранения</w:t>
              <w:br/>
              <w:t>заработной</w:t>
              <w:br/>
              <w:t xml:space="preserve">плат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7.20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7.2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07.20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7</Characters>
  <CharactersWithSpaces>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Егоркина О.</dc:creator>
  <dc:description/>
  <dc:language>en-US</dc:language>
  <cp:lastModifiedBy/>
  <dcterms:modified xsi:type="dcterms:W3CDTF">2011-10-30T09:51:00Z</dcterms:modified>
  <cp:revision>2</cp:revision>
  <dc:subject>Счет</dc:subject>
  <dc:title>Лицевой счет. Предоставление отпуска работнику без сохранения заработной платы в связи со смертью родственника. Унифицированная форма № Т-54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