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88 г. N 1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7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ЛИЦЕВОЙ СЧЕТ N 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ятие, организация _______  Справка-расчет предприятию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инистерство, ведомство ________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ный счет N _____ в _______  вручена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делении ________________ банка  на сумму 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I срок уплаты "_" ____ 19__ г.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II срок уплаты "_" ____ 19__ г.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III срок уплаты "_" ____ 19__ г. ____ руб.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IV срок уплаты "_" ____ 19__ г. ____ руб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ретий и четвертый сроки уплаты установлены по страхованию имущества государственных предприятий (объедин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траховые плате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2159"/>
        <w:gridCol w:w="1755"/>
        <w:gridCol w:w="1351"/>
        <w:gridCol w:w="1349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>месяц,</w:t>
              <w:br/>
              <w:t xml:space="preserve">го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журнала-</w:t>
              <w:br/>
              <w:t xml:space="preserve">ордер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</w:t>
              <w:br/>
              <w:t>записи (номер и</w:t>
              <w:br/>
              <w:t xml:space="preserve">дата платежных </w:t>
              <w:br/>
              <w:t>поручений, кар-</w:t>
              <w:br/>
              <w:t>точек-расчетов,</w:t>
              <w:br/>
              <w:t xml:space="preserve">справок и пр.  </w:t>
              <w:br/>
              <w:t xml:space="preserve">документов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а и </w:t>
              <w:br/>
              <w:t xml:space="preserve">предъявлена </w:t>
              <w:br/>
              <w:t>к уплате го-</w:t>
              <w:br/>
              <w:t xml:space="preserve">довая сумма </w:t>
              <w:br/>
              <w:t xml:space="preserve">платежей,   </w:t>
              <w:br/>
              <w:t xml:space="preserve">руб.-коп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>и зачтено</w:t>
              <w:br/>
              <w:t xml:space="preserve">платежей </w:t>
              <w:br/>
              <w:t xml:space="preserve">текущего </w:t>
              <w:br/>
              <w:t xml:space="preserve">года,  </w:t>
              <w:br/>
              <w:t>руб.-коп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ется </w:t>
              <w:br/>
              <w:t xml:space="preserve">к уплате </w:t>
              <w:br/>
              <w:t xml:space="preserve">платежей </w:t>
              <w:br/>
              <w:t xml:space="preserve">текущего </w:t>
              <w:br/>
              <w:t xml:space="preserve">года,  </w:t>
              <w:br/>
              <w:t>руб.-коп.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Выплаты 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081"/>
        <w:gridCol w:w="1079"/>
        <w:gridCol w:w="1351"/>
        <w:gridCol w:w="944"/>
        <w:gridCol w:w="675"/>
        <w:gridCol w:w="676"/>
        <w:gridCol w:w="810"/>
        <w:gridCol w:w="809"/>
        <w:gridCol w:w="811"/>
        <w:gridCol w:w="1079"/>
        <w:gridCol w:w="94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, </w:t>
              <w:br/>
              <w:t xml:space="preserve">ме- </w:t>
              <w:br/>
              <w:t>сяц,</w:t>
              <w:br/>
              <w:t xml:space="preserve">год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жур- </w:t>
              <w:br/>
              <w:t>нала-</w:t>
              <w:br/>
              <w:t>орде-</w:t>
              <w:br/>
              <w:t xml:space="preserve">р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е для</w:t>
              <w:br/>
              <w:t xml:space="preserve">записи </w:t>
              <w:br/>
              <w:t xml:space="preserve">(номер </w:t>
              <w:br/>
              <w:t xml:space="preserve">и дата </w:t>
              <w:br/>
              <w:t xml:space="preserve">актов, </w:t>
              <w:br/>
              <w:t xml:space="preserve">расче- </w:t>
              <w:br/>
              <w:t xml:space="preserve">тов)   </w:t>
            </w:r>
          </w:p>
        </w:tc>
        <w:tc>
          <w:tcPr>
            <w:tcW w:w="40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о страховое возмеще- </w:t>
              <w:br/>
              <w:t>ние по страхованию, руб.-коп.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ени,  </w:t>
              <w:br/>
              <w:t xml:space="preserve">причи- </w:t>
              <w:br/>
              <w:t>тающая-</w:t>
              <w:br/>
              <w:t xml:space="preserve">ся     </w:t>
              <w:br/>
              <w:t>страхо-</w:t>
              <w:br/>
              <w:t xml:space="preserve">вателю </w:t>
              <w:br/>
              <w:t xml:space="preserve">за за- </w:t>
              <w:br/>
              <w:t xml:space="preserve">держку </w:t>
              <w:br/>
              <w:t>выплаты</w:t>
              <w:br/>
              <w:t>страхо-</w:t>
              <w:br/>
              <w:t xml:space="preserve">вого   </w:t>
              <w:br/>
              <w:t xml:space="preserve">возме- </w:t>
              <w:br/>
              <w:t xml:space="preserve">щения, </w:t>
              <w:br/>
              <w:t xml:space="preserve">руб.-  </w:t>
              <w:br/>
              <w:t xml:space="preserve">коп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стра- </w:t>
              <w:br/>
              <w:t>хового</w:t>
              <w:br/>
              <w:t>возме-</w:t>
              <w:br/>
              <w:t xml:space="preserve">щения </w:t>
              <w:br/>
              <w:t>к вып-</w:t>
              <w:br/>
              <w:t xml:space="preserve">лате  </w:t>
              <w:br/>
              <w:t xml:space="preserve">(стр. </w:t>
              <w:br/>
              <w:t xml:space="preserve">4 - 8 </w:t>
              <w:br/>
              <w:t>+ 12),</w:t>
              <w:br/>
              <w:t xml:space="preserve">руб.- </w:t>
              <w:br/>
              <w:t xml:space="preserve">коп.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основ- </w:t>
              <w:br/>
              <w:t xml:space="preserve">ных и  </w:t>
              <w:br/>
              <w:t>оборот-</w:t>
              <w:br/>
              <w:t xml:space="preserve">ных    </w:t>
              <w:br/>
              <w:t>средств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фран-</w:t>
              <w:br/>
              <w:t>шизы,</w:t>
              <w:br/>
              <w:t xml:space="preserve">руб.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вы-  </w:t>
              <w:br/>
              <w:t xml:space="preserve">пла- </w:t>
              <w:br/>
              <w:t xml:space="preserve">чен- </w:t>
              <w:br/>
              <w:t xml:space="preserve">ного </w:t>
              <w:br/>
              <w:t>аван-</w:t>
              <w:br/>
              <w:t xml:space="preserve">са,  </w:t>
              <w:br/>
              <w:t xml:space="preserve">руб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и- </w:t>
              <w:br/>
              <w:t xml:space="preserve">жай- </w:t>
              <w:br/>
              <w:t xml:space="preserve">ший  </w:t>
              <w:br/>
              <w:t xml:space="preserve">оче- </w:t>
              <w:br/>
              <w:t xml:space="preserve">ред- </w:t>
              <w:br/>
              <w:t xml:space="preserve">ной  </w:t>
              <w:br/>
              <w:t xml:space="preserve">пла- </w:t>
              <w:br/>
              <w:t xml:space="preserve">теж, </w:t>
              <w:br/>
              <w:t>руб.-</w:t>
              <w:br/>
              <w:t xml:space="preserve">коп.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</w:t>
              <w:br/>
              <w:t>средства,</w:t>
              <w:br/>
              <w:t xml:space="preserve">товарно- </w:t>
              <w:br/>
              <w:t xml:space="preserve">матери-  </w:t>
              <w:br/>
              <w:t xml:space="preserve">альные   </w:t>
              <w:br/>
              <w:t xml:space="preserve">ценност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-</w:t>
              <w:br/>
              <w:t xml:space="preserve">порт- </w:t>
              <w:br/>
              <w:t xml:space="preserve">ные   </w:t>
              <w:br/>
              <w:t xml:space="preserve">сред- </w:t>
              <w:br/>
              <w:t xml:space="preserve">ств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у-</w:t>
              <w:br/>
              <w:t xml:space="preserve">дия </w:t>
              <w:br/>
              <w:t>лова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1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Министерство финансов СССР</dc:creator>
  <dc:description/>
  <dc:language>en-US</dc:language>
  <cp:lastModifiedBy/>
  <dcterms:modified xsi:type="dcterms:W3CDTF">2011-10-30T09:51:00Z</dcterms:modified>
  <cp:revision>2</cp:revision>
  <dc:subject>Счет</dc:subject>
  <dc:title>Лицевой счет. Форма № 17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